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1171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7796"/>
      </w:tblGrid>
      <w:tr>
        <w:trPr>
          <w:trHeight w:val="3856" w:hRule="exac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134" w:right="1134" w:gutter="0" w:header="0" w:top="12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6:45:00Z</dcterms:created>
  <dc:creator>Francisco Pando</dc:creator>
  <dc:description/>
  <dc:language>en-US</dc:language>
  <cp:lastModifiedBy>alberto</cp:lastModifiedBy>
  <cp:lastPrinted>1998-08-24T13:04:00Z</cp:lastPrinted>
  <dcterms:modified xsi:type="dcterms:W3CDTF">2006-08-24T08:44:00Z</dcterms:modified>
  <cp:revision>14</cp:revision>
  <dc:subject/>
  <dc:title>HORTUS REGIUS MATRITENSIS (MA-Fungi) </dc:title>
</cp:coreProperties>
</file>