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812"/>
        <w:gridCol w:w="5812"/>
      </w:tblGrid>
      <w:tr>
        <w:trPr>
          <w:trHeight w:val="4196" w:hRule="exac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nicio0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Logo%20IMGEMA-JBC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6.55pt;width:116.75pt;height:28.7pt" coordorigin="3181,131" coordsize="2335,57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nicio05" stroked="f" o:allowincell="t" style="position:absolute;left:3181;top:131;width:1313;height:57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531;top:178;width:984;height:52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sz w:val="18"/>
                <w:lang w:val="es-ES" w:eastAsia="en-US"/>
              </w:rPr>
            </w:pPr>
            <w:r>
              <w:rPr>
                <w:rFonts w:eastAsia="Sans Serif 15cp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s-ES"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nicio05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Logo%20IMGEMA-JBC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95pt;margin-top:6.55pt;width:116.75pt;height:28.7pt" coordorigin="2839,131" coordsize="2335,574">
                      <v:shape id="shape_0" ID="inicio05" stroked="f" o:allowincell="t" style="position:absolute;left:2839;top:131;width:1313;height:57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189;top:178;width:984;height:52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</w:rPr>
              <w:t xml:space="preserve">  </w:t>
            </w: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45" w:hanging="0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8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s-ES" w:eastAsia="en-US"/>
              </w:rPr>
            </w:r>
          </w:p>
        </w:tc>
      </w:tr>
      <w:tr>
        <w:trPr>
          <w:trHeight w:val="4196" w:hRule="exac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inicio05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Logo%20IMGEMA-JBC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6.55pt;width:116.75pt;height:28.7pt" coordorigin="3181,131" coordsize="2335,574">
                      <v:shape id="shape_0" ID="inicio05" stroked="f" o:allowincell="t" style="position:absolute;left:3181;top:131;width:1313;height:573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531;top:178;width:984;height:52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sz w:val="18"/>
                <w:lang w:val="es-ES" w:eastAsia="en-US"/>
              </w:rPr>
            </w:pPr>
            <w:r>
              <w:rPr>
                <w:rFonts w:eastAsia="Sans Serif 15cp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Sans Serif 15cpi"/>
                <w:lang w:val="es-E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inicio05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Logo%20IMGEMA-JBC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95pt;margin-top:6.55pt;width:116.75pt;height:28.7pt" coordorigin="2839,131" coordsize="2335,574">
                      <v:shape id="shape_0" ID="inicio05" stroked="f" o:allowincell="t" style="position:absolute;left:2839;top:131;width:1313;height:573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189;top:178;width:984;height:525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eastAsia="Sans Serif 15cpi"/>
                <w:lang w:val="es-ES"/>
              </w:rPr>
              <w:t xml:space="preserve">  </w:t>
            </w: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45" w:hanging="0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sz w:val="18"/>
                <w:lang w:val="es-ES" w:eastAsia="en-US"/>
              </w:rPr>
            </w:pPr>
            <w:r>
              <w:rPr>
                <w:rFonts w:eastAsia="Sans Serif 15cp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s-ES" w:eastAsia="en-US"/>
              </w:rPr>
            </w:r>
          </w:p>
        </w:tc>
      </w:tr>
      <w:tr>
        <w:trPr>
          <w:trHeight w:val="4242" w:hRule="exac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inicio05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Logo%20IMGEMA-JBC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6.55pt;width:116.75pt;height:28.7pt" coordorigin="3181,131" coordsize="2335,574">
                      <v:shape id="shape_0" ID="inicio05" stroked="f" o:allowincell="t" style="position:absolute;left:3181;top:131;width:1313;height:573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531;top:178;width:984;height:525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sz w:val="18"/>
                <w:lang w:val="es-ES" w:eastAsia="en-US"/>
              </w:rPr>
            </w:pPr>
            <w:r>
              <w:rPr>
                <w:rFonts w:eastAsia="Sans Serif 15cp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Sans Serif 15cpi"/>
                <w:lang w:val="es-E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z w:val="18"/>
                <w:lang w:val="es-ES" w:eastAsia="en-US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18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ans Serif 15cpi"/>
                <w:lang w:val="es-ES"/>
              </w:rPr>
              <w:t xml:space="preserve">     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napToGrid w:val="false"/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eastAsia="Sans Serif 15cpi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inicio05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Logo%20IMGEMA-JBC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95pt;margin-top:6.55pt;width:116.75pt;height:28.7pt" coordorigin="2839,131" coordsize="2335,574">
                      <v:shape id="shape_0" ID="inicio05" stroked="f" o:allowincell="t" style="position:absolute;left:2839;top:131;width:1313;height:573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189;top:178;width:984;height:52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ans Serif 15cpi"/>
                <w:lang w:val="es-E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/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</w:rPr>
              <w:t xml:space="preserve">   </w:t>
            </w: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45" w:hanging="0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sz w:val="18"/>
                <w:lang w:val="es-ES" w:eastAsia="en-US"/>
              </w:rPr>
            </w:pPr>
            <w:r>
              <w:rPr>
                <w:rFonts w:eastAsia="Sans Serif 15cp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s-ES" w:eastAsia="en-US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rPr>
                <w:rFonts w:ascii="barcod39;Times New Roman" w:hAnsi="barcod39;Times New Roman" w:cs="barcod39;Times New Roman"/>
                <w:b/>
                <w:b/>
                <w:caps/>
                <w:spacing w:val="30"/>
                <w:sz w:val="20"/>
                <w:lang w:val="es-ES" w:eastAsia="en-US"/>
              </w:rPr>
            </w:pPr>
            <w:r>
              <w:rPr>
                <w:rFonts w:cs="barcod39;Times New Roman" w:ascii="barcod39;Times New Roman" w:hAnsi="barcod39;Times New Roman"/>
                <w:b/>
                <w:caps/>
                <w:spacing w:val="30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85725</wp:posOffset>
                      </wp:positionV>
                      <wp:extent cx="148272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inicio05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Logo%20IMGEMA-JBC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8pt;margin-top:6.75pt;width:116.75pt;height:28.7pt" coordorigin="3036,135" coordsize="2335,574">
                      <v:shape id="shape_0" ID="inicio05" stroked="f" o:allowincell="t" style="position:absolute;left:3036;top:135;width:1313;height:573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386;top:182;width:984;height:52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 w:before="120" w:after="0"/>
              <w:rPr/>
            </w:pP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22"/>
                <w:lang w:val="es-ES"/>
              </w:rPr>
              <w:t xml:space="preserve">                     </w:t>
            </w:r>
            <w:r>
              <w:rPr>
                <w:rFonts w:eastAsia="barcod39;Times New Roman" w:cs="barcod39;Times New Roman" w:ascii="barcod39;Times New Roman" w:hAnsi="barcod39;Times New Roman"/>
                <w:spacing w:val="30"/>
                <w:sz w:val="16"/>
                <w:lang w:val="es-E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caps/>
                <w:sz w:val="18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s-ES"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fldChar w:fldCharType="begin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2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  <w:lang w:val="en-US" w:eastAsia="en-US"/>
              </w:rPr>
              <w:t>Universidad de córdoba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3185</wp:posOffset>
                      </wp:positionV>
                      <wp:extent cx="1482725" cy="3644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364320"/>
                                <a:chOff x="0" y="0"/>
                                <a:chExt cx="148284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inicio05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448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Logo%20IMGEMA-JBC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857160" y="29880"/>
                                  <a:ext cx="625320" cy="33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95pt;margin-top:6.55pt;width:116.75pt;height:28.7pt" coordorigin="2839,131" coordsize="2335,574">
                      <v:shape id="shape_0" ID="inicio05" stroked="f" o:allowincell="t" style="position:absolute;left:2839;top:131;width:1313;height:573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Logo%20IMGEMA-JBC" stroked="f" o:allowincell="t" style="position:absolute;left:4189;top:178;width:984;height:525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 w:before="120" w:after="0"/>
              <w:rPr/>
            </w:pPr>
            <w:r>
              <w:rPr>
                <w:rFonts w:eastAsia="Sans Serif 15cpi"/>
                <w:lang w:val="es-ES"/>
              </w:rPr>
              <w:t xml:space="preserve">  </w:t>
            </w:r>
            <w:r>
              <w:rPr>
                <w:rFonts w:cs="barcod39;Times New Roman" w:ascii="barcod39;Times New Roman" w:hAnsi="barcod39;Times New Roman"/>
                <w:spacing w:val="30"/>
              </w:rPr>
              <w:fldChar w:fldCharType="begin"/>
            </w:r>
            <w:r>
              <w:rPr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pacing w:val="30"/>
                <w:rFonts w:cs="barcod39;Times New Roman" w:ascii="barcod39;Times New Roman" w:hAnsi="barcod39;Times New Roman"/>
              </w:rPr>
              <w:fldChar w:fldCharType="end"/>
            </w:r>
            <w:r>
              <w:rPr>
                <w:rFonts w:eastAsia="Sans Serif 15cpi"/>
                <w:lang w:val="es-ES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 w:before="120" w:after="0"/>
              <w:rPr>
                <w:rFonts w:ascii="Times New Roman" w:hAnsi="Times New Roman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barcod39;Times New Roman" w:cs="barcod39;Times New Roman" w:ascii="barcod39;Times New Roman" w:hAnsi="barcod39;Times New Roman"/>
                <w:spacing w:val="30"/>
                <w:lang w:val="es-ES"/>
              </w:rPr>
              <w:t xml:space="preserve">          </w:t>
            </w:r>
            <w:r>
              <w:rPr>
                <w:rFonts w:eastAsia="Sans Serif 15cpi"/>
                <w:lang w:val="es-E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00"/>
              <w:ind w:left="245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GENERO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ESPECIE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ESPEC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NK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fldChar w:fldCharType="begin"/>
            </w:r>
            <w:r>
              <w:rPr>
                <w:i/>
                <w:b/>
                <w:iCs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iCs/>
                <w:rFonts w:cs="Times New Roman" w:ascii="Times New Roman" w:hAnsi="Times New Roman"/>
              </w:rPr>
              <w:t>«INFRA»</w:t>
            </w:r>
            <w:r>
              <w:rPr>
                <w:i/>
                <w:b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AUT_INFRA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t>«PAIS»</w: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ech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.:</w:t>
            </w:r>
            <w:r>
              <w:rPr>
                <w:rFonts w:cs="Times New Roman" w:ascii="Times New Roman" w:hAnsi="Times New Roman"/>
                <w:iCs/>
                <w:sz w:val="20"/>
              </w:rPr>
              <w:fldChar w:fldCharType="begin"/>
            </w:r>
            <w:r>
              <w:rPr>
                <w:sz w:val="20"/>
                <w:iCs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Cs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lineRule="exact" w:line="240"/>
              <w:ind w:left="284" w:hanging="0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Cs/>
                <w:sz w:val="16"/>
              </w:rPr>
              <w:fldChar w:fldCharType="begin"/>
            </w:r>
            <w:r>
              <w:rPr>
                <w:sz w:val="16"/>
                <w:iCs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Cs/>
                <w:rFonts w:cs="Times New Roman" w:ascii="Times New Roman" w:hAnsi="Times New Roman"/>
              </w:rPr>
              <w:t>«CONT»</w:t>
            </w:r>
            <w:r>
              <w:rPr>
                <w:sz w:val="16"/>
                <w:i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rPr>
                <w:rFonts w:ascii="Times New Roman" w:hAnsi="Times New Roman" w:cs="Times New Roman"/>
                <w:b/>
                <w:b/>
                <w:caps/>
                <w:sz w:val="22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  <w:tab w:val="right" w:pos="5369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0" w:right="198" w:gutter="0" w:header="0" w:top="1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Times New Roman" w:cs="Sans Serif 15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;Times New Roman" w:hAnsi="barcod39;Times New Roman" w:cs="barcod39;Times New Roman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MIX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5:00Z</dcterms:created>
  <dc:creator>Francisco Pando</dc:creator>
  <dc:description/>
  <cp:keywords/>
  <dc:language>en-US</dc:language>
  <cp:lastModifiedBy>Carmen Lujano</cp:lastModifiedBy>
  <cp:lastPrinted>1996-05-17T09:09:00Z</cp:lastPrinted>
  <dcterms:modified xsi:type="dcterms:W3CDTF">2017-10-27T06:52:00Z</dcterms:modified>
  <cp:revision>9</cp:revision>
  <dc:subject/>
  <dc:title>ETIQUETAS DEL FICHERO DETER PRODUCIDAS EL 16-11-94</dc:title>
</cp:coreProperties>
</file>