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0645</wp:posOffset>
                </wp:positionH>
                <wp:positionV relativeFrom="paragraph">
                  <wp:posOffset>-4445</wp:posOffset>
                </wp:positionV>
                <wp:extent cx="2200275" cy="838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l Jardín Botánico,C.S.I.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za. de Murillo,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014 Madr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66.05pt;mso-wrap-distance-left:7.05pt;mso-wrap-distance-right:7.05pt;mso-wrap-distance-top:0pt;mso-wrap-distance-bottom:0pt;margin-top:-0.35pt;mso-position-vertical-relative:text;margin-left:1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l Jardín Botánico,C.S.I.C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za. de Murillo,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8014 Madr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4140</wp:posOffset>
                </wp:positionH>
                <wp:positionV relativeFrom="paragraph">
                  <wp:posOffset>1016635</wp:posOffset>
                </wp:positionV>
                <wp:extent cx="2831465" cy="854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UNIDAD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«UNIDAD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COD_CENT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«COD_CENT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DIRECCION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«DIRECCION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DISTRITO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«DISTRITO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instrText xml:space="preserve"> MERGEFIELD PAIS </w:instrText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t>«PAIS»</w:t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67.25pt;mso-wrap-distance-left:7.05pt;mso-wrap-distance-right:7.05pt;mso-wrap-distance-top:0pt;mso-wrap-distance-bottom:0pt;margin-top:80.05pt;mso-position-vertical-relative:text;margin-left:10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Arial" w:hAnsi="Arial" w:cs="Arial"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UNIDAD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«UNIDAD»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s-E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COD_CENT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«COD_CENT»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Arial" w:hAnsi="Arial" w:cs="Arial"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DIRECCION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«DIRECCION»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DISTRITO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«DISTRITO»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s-E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instrText xml:space="preserve"> MERGEFIELD PAIS </w:instrText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t>«PAIS»</w:t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410710</wp:posOffset>
                </wp:positionH>
                <wp:positionV relativeFrom="paragraph">
                  <wp:posOffset>1016635</wp:posOffset>
                </wp:positionV>
                <wp:extent cx="2630170" cy="2451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N VALOR COMER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19.3pt;mso-wrap-distance-left:7.05pt;mso-wrap-distance-right:7.05pt;mso-wrap-distance-top:0pt;mso-wrap-distance-bottom:0pt;margin-top:80.05pt;mso-position-vertical-relative:text;margin-left:3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N VALOR COMER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8505"/>
      <w:pgMar w:left="2694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1:25:00Z</dcterms:created>
  <dc:creator>Francisco Pando</dc:creator>
  <dc:description/>
  <cp:keywords/>
  <dc:language>en-US</dc:language>
  <cp:lastModifiedBy>Carmen Lujano</cp:lastModifiedBy>
  <cp:lastPrinted>1999-06-24T10:31:00Z</cp:lastPrinted>
  <dcterms:modified xsi:type="dcterms:W3CDTF">2019-06-06T12:59:00Z</dcterms:modified>
  <cp:revision>17</cp:revision>
  <dc:subject/>
  <dc:title>Real Jardín Botánico</dc:title>
</cp:coreProperties>
</file>