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;Times New Roman" w:hAnsi="barcod39;Times New Roman" w:cs="barcod39;Times New Roman"/>
                <w:spacing w:val="30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3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;Times New Roman" w:hAnsi="barcod39;Times New Roman" w:cs="barcod39;Times New Roman"/>
                <w:spacing w:val="40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;Times New Roman" w:hAnsi="barcod39;Times New Roman" w:cs="barcod39;Times New Roman"/>
                <w:spacing w:val="40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;Times New Roman" w:hAnsi="barcod39;Times New Roman" w:cs="barcod39;Times New Roman"/>
                <w:spacing w:val="40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;Times New Roman" w:hAnsi="barcod39;Times New Roman" w:cs="barcod39;Times New Roman"/>
                <w:spacing w:val="40"/>
                <w:sz w:val="3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2"/>
                <w:spacing w:val="40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09:01:00Z</dcterms:created>
  <dc:creator>J.L.G.</dc:creator>
  <dc:description/>
  <cp:keywords/>
  <dc:language>en-US</dc:language>
  <cp:lastModifiedBy>Carmen Lujano</cp:lastModifiedBy>
  <cp:lastPrinted>1998-02-17T08:57:00Z</cp:lastPrinted>
  <dcterms:modified xsi:type="dcterms:W3CDTF">2018-09-27T07:55:00Z</dcterms:modified>
  <cp:revision>44</cp:revision>
  <dc:subject/>
  <dc:title>MA-Complu 32899</dc:title>
</cp:coreProperties>
</file>