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6" w:hanging="0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835" w:right="1842" w:gutter="0" w:header="426" w:top="5064" w:footer="227" w:bottom="1418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8"/>
          <w:tab w:val="left" w:pos="567" w:leader="none"/>
        </w:tabs>
        <w:ind w:left="1276" w:hanging="0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miobs"/>
      <w:bookmarkEnd w:id="0"/>
      <w:r>
        <w:rPr>
          <w:rFonts w:cs="Calibri" w:ascii="Calibri" w:hAnsi="Calibri"/>
          <w:color w:val="008000"/>
        </w:rPr>
        <w:fldChar w:fldCharType="begin"/>
      </w:r>
      <w:r>
        <w:rPr>
          <w:rFonts w:cs="Calibri" w:ascii="Calibri" w:hAnsi="Calibri"/>
          <w:color w:val="008000"/>
        </w:rPr>
        <w:instrText xml:space="preserve"> IF  "" ""</w:instrText>
      </w:r>
      <w:r>
        <w:rPr>
          <w:rFonts w:cs="Calibri" w:ascii="Calibri" w:hAnsi="Calibri"/>
          <w:color w:val="008000"/>
        </w:rPr>
        <w:fldChar w:fldCharType="separate"/>
      </w:r>
      <w:r>
        <w:rPr>
          <w:rFonts w:cs="Calibri" w:ascii="Calibri" w:hAnsi="Calibri"/>
          <w:color w:val="008000"/>
        </w:rPr>
      </w:r>
      <w:r>
        <w:rPr>
          <w:rFonts w:cs="Calibri" w:ascii="Calibri" w:hAnsi="Calibri"/>
          <w:color w:val="008000"/>
        </w:rPr>
        <w:fldChar w:fldCharType="end"/>
      </w:r>
      <w:r>
        <w:rPr>
          <w:rFonts w:cs="Calibri" w:ascii="Calibri" w:hAnsi="Calibri"/>
          <w:color w:val="000000"/>
          <w:lang w:val="en-US" w:eastAsia="en-US"/>
        </w:rPr>
        <w:fldChar w:fldCharType="begin"/>
      </w:r>
      <w:r>
        <w:rPr>
          <w:rFonts w:cs="Calibri" w:ascii="Calibri" w:hAnsi="Calibri"/>
          <w:color w:val="000000"/>
          <w:lang w:val="en-US" w:eastAsia="en-US"/>
        </w:rPr>
        <w:instrText xml:space="preserve"> IF  "" ""</w:instrText>
      </w:r>
      <w:r>
        <w:rPr>
          <w:rFonts w:cs="Calibri" w:ascii="Calibri" w:hAnsi="Calibri"/>
          <w:color w:val="000000"/>
          <w:lang w:val="en-US" w:eastAsia="en-US"/>
        </w:rPr>
        <w:fldChar w:fldCharType="separate"/>
      </w:r>
      <w:r>
        <w:rPr>
          <w:rFonts w:cs="Calibri" w:ascii="Calibri" w:hAnsi="Calibri"/>
          <w:color w:val="000000"/>
          <w:lang w:val="en-US" w:eastAsia="en-US"/>
        </w:rPr>
      </w:r>
      <w:r>
        <w:rPr>
          <w:rFonts w:cs="Calibri" w:ascii="Calibri" w:hAnsi="Calibri"/>
          <w:color w:val="000000"/>
          <w:lang w:val="en-US" w:eastAsia="en-US"/>
        </w:rPr>
        <w:fldChar w:fldCharType="end"/>
      </w:r>
      <w:r>
        <w:rPr>
          <w:rFonts w:cs="Calibri" w:ascii="Calibri" w:hAnsi="Calibri"/>
          <w:color w:val="008000"/>
          <w:lang w:val="en-US" w:eastAsia="en-US"/>
        </w:rPr>
        <w:fldChar w:fldCharType="begin"/>
      </w:r>
      <w:r>
        <w:rPr>
          <w:rFonts w:cs="Calibri" w:ascii="Calibri" w:hAnsi="Calibri"/>
          <w:color w:val="008000"/>
          <w:lang w:val="en-US" w:eastAsia="en-US"/>
        </w:rPr>
        <w:instrText xml:space="preserve"> IF  "" ""</w:instrText>
      </w:r>
      <w:r>
        <w:rPr>
          <w:rFonts w:cs="Calibri" w:ascii="Calibri" w:hAnsi="Calibri"/>
          <w:color w:val="008000"/>
          <w:lang w:val="en-US" w:eastAsia="en-US"/>
        </w:rPr>
        <w:fldChar w:fldCharType="separate"/>
      </w:r>
      <w:r>
        <w:rPr>
          <w:rFonts w:cs="Calibri" w:ascii="Calibri" w:hAnsi="Calibri"/>
          <w:color w:val="008000"/>
          <w:lang w:val="en-US" w:eastAsia="en-US"/>
        </w:rPr>
      </w:r>
      <w:r>
        <w:rPr>
          <w:rFonts w:cs="Calibri" w:ascii="Calibri" w:hAnsi="Calibri"/>
          <w:color w:val="008000"/>
          <w:lang w:val="en-US" w:eastAsia="en-US"/>
        </w:rPr>
        <w:fldChar w:fldCharType="end"/>
      </w:r>
      <w:bookmarkStart w:id="1" w:name="mitaxon"/>
      <w:bookmarkEnd w:id="1"/>
      <w:r>
        <w:rPr>
          <w:rFonts w:cs="Calibri" w:ascii="Calibri" w:hAnsi="Calibri"/>
          <w:color w:val="00FF00"/>
        </w:rPr>
        <w:fldChar w:fldCharType="begin"/>
      </w:r>
      <w:r>
        <w:rPr>
          <w:rFonts w:cs="Calibri" w:ascii="Calibri" w:hAnsi="Calibri"/>
          <w:color w:val="00FF00"/>
        </w:rPr>
        <w:instrText xml:space="preserve"> IF  "" ""</w:instrText>
      </w:r>
      <w:r>
        <w:rPr>
          <w:rFonts w:cs="Calibri" w:ascii="Calibri" w:hAnsi="Calibri"/>
          <w:color w:val="00FF00"/>
        </w:rPr>
        <w:fldChar w:fldCharType="separate"/>
      </w:r>
      <w:r>
        <w:rPr>
          <w:rFonts w:cs="Calibri" w:ascii="Calibri" w:hAnsi="Calibri"/>
          <w:color w:val="00FF00"/>
        </w:rPr>
      </w:r>
      <w:r>
        <w:rPr>
          <w:rFonts w:cs="Calibri" w:ascii="Calibri" w:hAnsi="Calibri"/>
          <w:color w:val="00FF00"/>
        </w:rPr>
        <w:fldChar w:fldCharType="end"/>
      </w:r>
      <w:r>
        <w:rPr>
          <w:rFonts w:cs="Calibri" w:ascii="Calibri" w:hAnsi="Calibri"/>
          <w:color w:val="000000"/>
          <w:lang w:val="en-US" w:eastAsia="en-US"/>
        </w:rPr>
        <w:fldChar w:fldCharType="begin"/>
      </w:r>
      <w:r>
        <w:rPr>
          <w:rFonts w:cs="Calibri" w:ascii="Calibri" w:hAnsi="Calibri"/>
          <w:color w:val="000000"/>
          <w:lang w:val="en-US" w:eastAsia="en-US"/>
        </w:rPr>
        <w:instrText xml:space="preserve"> IF  "" ""</w:instrText>
      </w:r>
      <w:r>
        <w:rPr>
          <w:rFonts w:cs="Calibri" w:ascii="Calibri" w:hAnsi="Calibri"/>
          <w:color w:val="000000"/>
          <w:lang w:val="en-US" w:eastAsia="en-US"/>
        </w:rPr>
        <w:fldChar w:fldCharType="separate"/>
      </w:r>
      <w:r>
        <w:rPr>
          <w:rFonts w:cs="Calibri" w:ascii="Calibri" w:hAnsi="Calibri"/>
          <w:color w:val="000000"/>
          <w:lang w:val="en-US" w:eastAsia="en-US"/>
        </w:rPr>
      </w:r>
      <w:r>
        <w:rPr>
          <w:rFonts w:cs="Calibri" w:ascii="Calibri" w:hAnsi="Calibri"/>
          <w:color w:val="000000"/>
          <w:lang w:val="en-US" w:eastAsia="en-US"/>
        </w:rPr>
        <w:fldChar w:fldCharType="end"/>
      </w:r>
      <w:r>
        <w:rPr>
          <w:rFonts w:cs="Calibri" w:ascii="Calibri" w:hAnsi="Calibri"/>
          <w:color w:val="000000"/>
        </w:rPr>
        <w:fldChar w:fldCharType="begin"/>
      </w:r>
      <w:r>
        <w:rPr>
          <w:rFonts w:cs="Calibri" w:ascii="Calibri" w:hAnsi="Calibri"/>
          <w:color w:val="000000"/>
        </w:rPr>
        <w:instrText xml:space="preserve"> IF  "" ""</w:instrText>
      </w:r>
      <w:r>
        <w:rPr>
          <w:rFonts w:cs="Calibri" w:ascii="Calibri" w:hAnsi="Calibri"/>
          <w:color w:val="000000"/>
        </w:rPr>
        <w:fldChar w:fldCharType="separate"/>
      </w:r>
      <w:r>
        <w:rPr>
          <w:rFonts w:cs="Calibri" w:ascii="Calibri" w:hAnsi="Calibri"/>
          <w:color w:val="000000"/>
        </w:rPr>
      </w:r>
      <w:r>
        <w:rPr>
          <w:rFonts w:cs="Calibri" w:ascii="Calibri" w:hAnsi="Calibri"/>
          <w:color w:val="000000"/>
        </w:rPr>
        <w:fldChar w:fldCharType="end"/>
      </w:r>
    </w:p>
    <w:sectPr>
      <w:headerReference w:type="default" r:id="rId4"/>
      <w:footerReference w:type="default" r:id="rId5"/>
      <w:type w:val="nextPage"/>
      <w:pgSz w:w="11906" w:h="16838"/>
      <w:pgMar w:left="3119" w:right="992" w:gutter="0" w:header="426" w:top="5064" w:footer="720" w:bottom="1418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ETTERA 12cp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657860</wp:posOffset>
              </wp:positionH>
              <wp:positionV relativeFrom="paragraph">
                <wp:posOffset>-546100</wp:posOffset>
              </wp:positionV>
              <wp:extent cx="126682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1.8pt;margin-top:-4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6"/>
        <w:szCs w:val="16"/>
        <w:lang w:val="es-ES"/>
      </w:rPr>
      <w:t xml:space="preserve">Real Jardín Botánico. Consejo Superior de Investigaciones Científicas. </w:t>
    </w:r>
    <w:r>
      <w:rPr>
        <w:rFonts w:cs="Calibri" w:ascii="Calibri" w:hAnsi="Calibri"/>
        <w:sz w:val="16"/>
        <w:szCs w:val="16"/>
      </w:rPr>
      <w:t>Plaza de Murillo, 2. 28014 MADRID (España) Teléfono 91 420 30 17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177415</wp:posOffset>
              </wp:positionH>
              <wp:positionV relativeFrom="paragraph">
                <wp:posOffset>-1388745</wp:posOffset>
              </wp:positionV>
              <wp:extent cx="3444875" cy="125666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4875" cy="12566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 xml:space="preserve">PRÉSTAMO DEVUELTO EL 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COMPROBADO POR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71.25pt;height:98.95pt;mso-wrap-distance-left:9.05pt;mso-wrap-distance-right:9.05pt;mso-wrap-distance-top:0pt;mso-wrap-distance-bottom:0pt;margin-top:-109.35pt;mso-position-vertical-relative:text;margin-left:171.4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 xml:space="preserve">PRÉSTAMO DEVUELTO EL 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COMPROBADO POR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48640</wp:posOffset>
              </wp:positionH>
              <wp:positionV relativeFrom="paragraph">
                <wp:posOffset>-1388745</wp:posOffset>
              </wp:positionV>
              <wp:extent cx="1551940" cy="125666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1940" cy="12566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 xml:space="preserve">Balance de intercambio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Exchange balance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Ejemplares a su/ntro. Favor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Specimens in your /our favor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eastAsia="Arial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eastAsia="Arial"/>
                              <w:sz w:val="16"/>
                              <w:szCs w:val="16"/>
                              <w:lang w:val="es-ES"/>
                            </w:rPr>
                            <w:t xml:space="preserve">   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22.2pt;height:98.95pt;mso-wrap-distance-left:9.05pt;mso-wrap-distance-right:9.05pt;mso-wrap-distance-top:0pt;mso-wrap-distance-bottom:0pt;margin-top:-109.35pt;mso-position-vertical-relative:text;margin-left:43.2pt;mso-position-horizontal-relative:text">
              <v:textbox>
                <w:txbxContent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 xml:space="preserve">Balance de intercambio       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Exchange balance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Ejemplares a su/ntro. Favor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Specimens in your /our favor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eastAsia="Arial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eastAsia="Arial"/>
                        <w:sz w:val="16"/>
                        <w:szCs w:val="16"/>
                        <w:lang w:val="es-ES"/>
                      </w:rPr>
                      <w:t xml:space="preserve">   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657860</wp:posOffset>
              </wp:positionH>
              <wp:positionV relativeFrom="paragraph">
                <wp:posOffset>-546100</wp:posOffset>
              </wp:positionV>
              <wp:extent cx="1266825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1.8pt;margin-top:-4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6"/>
        <w:szCs w:val="16"/>
        <w:lang w:val="es-ES"/>
      </w:rPr>
      <w:t xml:space="preserve">Real Jardín Botánico. Consejo Superior de Investigaciones Científicas. </w:t>
    </w:r>
    <w:r>
      <w:rPr>
        <w:rFonts w:cs="Calibri" w:ascii="Calibri" w:hAnsi="Calibri"/>
        <w:sz w:val="16"/>
        <w:szCs w:val="16"/>
      </w:rPr>
      <w:t>Plaza de Murillo, 2. 28014 MADRID (España) Teléfono 91 420 30 17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77415</wp:posOffset>
              </wp:positionH>
              <wp:positionV relativeFrom="paragraph">
                <wp:posOffset>-1388745</wp:posOffset>
              </wp:positionV>
              <wp:extent cx="3444875" cy="125666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4875" cy="12566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Por correo aparte le enviamos el material de herbario arriba reseñado. A su recepción le rogamos compruebe el contenido y acuse recibo firmado  y devolviendo la copia incluida en el envio.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Under separate cover we are sending you above herbarium specimens. Upon receipt, please verify the contents and acknowledge by singning and returning the copy enclosed in the parcel.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COPIA PARA SU ARCHIVO/COPY FOR YOUR RECORD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71.25pt;height:98.95pt;mso-wrap-distance-left:9.05pt;mso-wrap-distance-right:9.05pt;mso-wrap-distance-top:0pt;mso-wrap-distance-bottom:0pt;margin-top:-109.35pt;mso-position-vertical-relative:text;margin-left:171.45pt;mso-position-horizontal-relative:text">
              <v:textbox>
                <w:txbxContent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Por correo aparte le enviamos el material de herbario arriba reseñado. A su recepción le rogamos compruebe el contenido y acuse recibo firmado  y devolviendo la copia incluida en el envio.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Under separate cover we are sending you above herbarium specimens. Upon receipt, please verify the contents and acknowledge by singning and returning the copy enclosed in the parcel.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COPIA PARA SU ARCHIVO/COPY FOR YOUR RECORDS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48640</wp:posOffset>
              </wp:positionH>
              <wp:positionV relativeFrom="paragraph">
                <wp:posOffset>-1388745</wp:posOffset>
              </wp:positionV>
              <wp:extent cx="1551940" cy="125666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1940" cy="12566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 xml:space="preserve">Balance de intercambio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Exchange balance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 xml:space="preserve">Ejemplares a su/ntro.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Favor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Specimens in your /our favor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eastAsia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/>
                              <w:sz w:val="16"/>
                              <w:szCs w:val="16"/>
                            </w:rPr>
                            <w:t xml:space="preserve">   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22.2pt;height:98.95pt;mso-wrap-distance-left:9.05pt;mso-wrap-distance-right:9.05pt;mso-wrap-distance-top:0pt;mso-wrap-distance-bottom:0pt;margin-top:-109.35pt;mso-position-vertical-relative:text;margin-left:43.2pt;mso-position-horizontal-relative:text">
              <v:textbox>
                <w:txbxContent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 xml:space="preserve">Balance de intercambio       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Exchange balance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 xml:space="preserve">Ejemplares a su/ntro.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Favor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Specimens in your /our favor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eastAsia="Arial"/>
                        <w:sz w:val="16"/>
                        <w:szCs w:val="16"/>
                      </w:rPr>
                    </w:pPr>
                    <w:r>
                      <w:rPr>
                        <w:rFonts w:eastAsia="Arial"/>
                        <w:sz w:val="16"/>
                        <w:szCs w:val="16"/>
                      </w:rPr>
                      <w:t xml:space="preserve">   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241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87"/>
      <w:gridCol w:w="5528"/>
    </w:tblGrid>
    <w:tr>
      <w:trPr>
        <w:trHeight w:val="568" w:hRule="exact"/>
      </w:trPr>
      <w:tc>
        <w:tcPr>
          <w:tcW w:w="5387" w:type="dxa"/>
          <w:vMerge w:val="restart"/>
          <w:tcBorders/>
        </w:tcPr>
        <w:p>
          <w:pPr>
            <w:pStyle w:val="Header"/>
            <w:tabs>
              <w:tab w:val="center" w:pos="4252" w:leader="none"/>
              <w:tab w:val="right" w:pos="6946" w:leader="none"/>
              <w:tab w:val="right" w:pos="8504" w:leader="none"/>
            </w:tabs>
            <w:rPr>
              <w:rFonts w:ascii="LETTERA 12cpi" w:hAnsi="LETTERA 12cpi" w:cs="LETTERA 12cpi"/>
              <w:color w:val="000000"/>
              <w:sz w:val="20"/>
              <w:lang w:val="es-ES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br/>
            <w:br/>
            <w:br/>
            <w:br/>
            <w:br/>
            <w:br/>
            <w:br/>
            <w:br/>
          </w:r>
          <w:r>
            <w:rPr>
              <w:rFonts w:cs="Arial" w:ascii="Calibri" w:hAnsi="Calibri"/>
              <w:color w:val="000000"/>
              <w:sz w:val="16"/>
              <w:szCs w:val="16"/>
              <w:lang w:val="es-ES_tradnl"/>
            </w:rPr>
            <w:t xml:space="preserve">          Consejo Superior de Investigaciones Cient</w:t>
          </w: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626110</wp:posOffset>
                </wp:positionH>
                <wp:positionV relativeFrom="paragraph">
                  <wp:posOffset>125730</wp:posOffset>
                </wp:positionV>
                <wp:extent cx="1188085" cy="360045"/>
                <wp:effectExtent l="0" t="0" r="0" b="0"/>
                <wp:wrapTight wrapText="bothSides">
                  <wp:wrapPolygon edited="0">
                    <wp:start x="-325" y="0"/>
                    <wp:lineTo x="-325" y="21148"/>
                    <wp:lineTo x="21674" y="21148"/>
                    <wp:lineTo x="21674" y="0"/>
                    <wp:lineTo x="-325" y="0"/>
                  </wp:wrapPolygon>
                </wp:wrapTight>
                <wp:docPr id="1" name="0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0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44" r="-14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8085" cy="360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Calibri" w:hAnsi="Calibri"/>
              <w:color w:val="000000"/>
              <w:sz w:val="16"/>
              <w:szCs w:val="16"/>
              <w:lang w:val="es-ES_tradnl"/>
            </w:rPr>
            <w:t>íficas</w:t>
            <w:br/>
            <w:t xml:space="preserve">                             REAL JARDÍN BOTÁNICO</w:t>
            <w:br/>
            <w:t xml:space="preserve">            Plaza de Murillo, 2 – 28014 Madrid (España)</w:t>
            <w:br/>
            <w:t xml:space="preserve">               Tel.+34 91420 30 17 – Fax +34 420 01 57</w:t>
            <w:br/>
            <w:t xml:space="preserve">                     E-mail: herbario@rjb.csic.es</w:t>
          </w:r>
        </w:p>
      </w:tc>
      <w:tc>
        <w:tcPr>
          <w:tcW w:w="5528" w:type="dxa"/>
          <w:tcBorders/>
        </w:tcPr>
        <w:p>
          <w:pPr>
            <w:pStyle w:val="Header"/>
            <w:tabs>
              <w:tab w:val="center" w:pos="4252" w:leader="none"/>
              <w:tab w:val="right" w:pos="6946" w:leader="none"/>
              <w:tab w:val="right" w:pos="8504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"/>
            </w:rPr>
            <w:t xml:space="preserve">Madrid, </w:t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DATE \@"d\ MMMM\ yyyy"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30 julio 2026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</w:tc>
    </w:tr>
    <w:tr>
      <w:trPr>
        <w:trHeight w:val="1278" w:hRule="exact"/>
      </w:trPr>
      <w:tc>
        <w:tcPr>
          <w:tcW w:w="5387" w:type="dxa"/>
          <w:vMerge w:val="continue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snapToGrid w:val="false"/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</w:r>
        </w:p>
      </w:tc>
      <w:tc>
        <w:tcPr>
          <w:tcW w:w="5528" w:type="dxa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TITULO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TITULO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  <w:r>
            <w:rPr>
              <w:rFonts w:eastAsia="LETTERA 12cpi" w:cs="LETTERA 12cpi" w:ascii="LETTERA 12cpi" w:hAnsi="LETTERA 12cpi"/>
              <w:color w:val="000000"/>
              <w:sz w:val="20"/>
              <w:lang w:val="es-ES_tradnl"/>
            </w:rPr>
            <w:t xml:space="preserve"> </w:t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NOM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NOM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  <w:r>
            <w:rPr>
              <w:rFonts w:eastAsia="LETTERA 12cpi" w:cs="LETTERA 12cpi" w:ascii="LETTERA 12cpi" w:hAnsi="LETTERA 12cpi"/>
              <w:color w:val="000000"/>
              <w:sz w:val="20"/>
              <w:lang w:val="es-ES_tradnl"/>
            </w:rPr>
            <w:t xml:space="preserve"> </w:t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APELL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APELL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UNIDAD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UNIDAD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CENTRO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CENTRO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DIRECCION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DIRECCION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DISTRITO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DISTRITO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PAIS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PAIS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</w:tc>
    </w:tr>
    <w:tr>
      <w:trPr>
        <w:trHeight w:val="417" w:hRule="exact"/>
      </w:trPr>
      <w:tc>
        <w:tcPr>
          <w:tcW w:w="5387" w:type="dxa"/>
          <w:vMerge w:val="continue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snapToGrid w:val="false"/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</w:r>
        </w:p>
      </w:tc>
      <w:tc>
        <w:tcPr>
          <w:tcW w:w="5528" w:type="dxa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</w:rPr>
            <w:instrText xml:space="preserve"> MERGEFIELD ESTUDI </w:instrTex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</w:rPr>
            <w:t>«ESTUDI»</w: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end"/>
          </w:r>
        </w:p>
      </w:tc>
    </w:tr>
    <w:tr>
      <w:trPr>
        <w:trHeight w:val="565" w:hRule="exact"/>
      </w:trPr>
      <w:tc>
        <w:tcPr>
          <w:tcW w:w="5387" w:type="dxa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snapToGrid w:val="false"/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</w:r>
        </w:p>
      </w:tc>
      <w:tc>
        <w:tcPr>
          <w:tcW w:w="5528" w:type="dxa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</w:rPr>
            <w:instrText xml:space="preserve"> MERGEFIELD NUM_PRES </w:instrTex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</w:rPr>
            <w:t>«NUM_PRES»</w: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end"/>
          </w:r>
        </w:p>
      </w:tc>
    </w:tr>
    <w:tr>
      <w:trPr/>
      <w:tc>
        <w:tcPr>
          <w:tcW w:w="5387" w:type="dxa"/>
          <w:tcBorders/>
        </w:tcPr>
        <w:p>
          <w:pPr>
            <w:pStyle w:val="Normal"/>
            <w:tabs>
              <w:tab w:val="clear" w:pos="708"/>
              <w:tab w:val="right" w:pos="5033" w:leader="none"/>
              <w:tab w:val="right" w:pos="6946" w:leader="none"/>
            </w:tabs>
            <w:snapToGrid w:val="false"/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</w:r>
        </w:p>
      </w:tc>
      <w:tc>
        <w:tcPr>
          <w:tcW w:w="5528" w:type="dxa"/>
          <w:tcBorders/>
        </w:tcPr>
        <w:p>
          <w:pPr>
            <w:pStyle w:val="Normal"/>
            <w:tabs>
              <w:tab w:val="clear" w:pos="708"/>
              <w:tab w:val="right" w:pos="5033" w:leader="none"/>
              <w:tab w:val="right" w:pos="6946" w:leader="none"/>
            </w:tabs>
            <w:rPr/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t xml:space="preserve">Colección/Collection: </w:t>
          </w:r>
          <w:r>
            <w:rPr>
              <w:rFonts w:cs="LETTERA 12cpi" w:ascii="LETTERA 12cpi" w:hAnsi="LETTERA 12cpi"/>
              <w:color w:val="000000"/>
              <w:sz w:val="20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</w:rPr>
            <w:instrText xml:space="preserve"> MERGEFIELD COLECTIO </w:instrTex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</w:rPr>
            <w:t>«COLECTIO»</w: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end"/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tab/>
            <w:t>(</w:t>
          </w:r>
          <w:r>
            <w:rPr>
              <w:rStyle w:val="PageNumber"/>
              <w:rFonts w:cs="LETTERA 12cpi" w:ascii="LETTERA 12cpi" w:hAnsi="LETTERA 12cpi"/>
              <w:sz w:val="20"/>
            </w:rPr>
            <w:fldChar w:fldCharType="begin"/>
          </w:r>
          <w:r>
            <w:rPr>
              <w:rStyle w:val="PageNumber"/>
              <w:sz w:val="20"/>
              <w:rFonts w:cs="LETTERA 12cpi" w:ascii="LETTERA 12cpi" w:hAnsi="LETTERA 12cpi"/>
            </w:rPr>
            <w:instrText xml:space="preserve"> PAGE </w:instrText>
          </w:r>
          <w:r>
            <w:rPr>
              <w:rStyle w:val="PageNumber"/>
              <w:sz w:val="20"/>
              <w:rFonts w:cs="LETTERA 12cpi" w:ascii="LETTERA 12cpi" w:hAnsi="LETTERA 12cpi"/>
            </w:rPr>
            <w:fldChar w:fldCharType="separate"/>
          </w:r>
          <w:r>
            <w:rPr>
              <w:rStyle w:val="PageNumber"/>
              <w:sz w:val="20"/>
              <w:rFonts w:cs="LETTERA 12cpi" w:ascii="LETTERA 12cpi" w:hAnsi="LETTERA 12cpi"/>
            </w:rPr>
            <w:t>1</w:t>
          </w:r>
          <w:r>
            <w:rPr>
              <w:rStyle w:val="PageNumber"/>
              <w:sz w:val="20"/>
              <w:rFonts w:cs="LETTERA 12cpi" w:ascii="LETTERA 12cpi" w:hAnsi="LETTERA 12cpi"/>
            </w:rPr>
            <w:fldChar w:fldCharType="end"/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t>/</w:t>
          </w:r>
          <w:r>
            <w:rPr>
              <w:rFonts w:cs="LETTERA 12cpi" w:ascii="LETTERA 12cpi" w:hAnsi="LETTERA 12cpi"/>
              <w:color w:val="000000"/>
              <w:sz w:val="20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</w:rPr>
            <w:instrText xml:space="preserve"> NUMPAGES \* ARABIC </w:instrTex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</w:rPr>
            <w:t>2</w: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end"/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t xml:space="preserve"> )</w:t>
          </w:r>
        </w:p>
      </w:tc>
    </w:tr>
  </w:tbl>
  <w:p>
    <w:pPr>
      <w:pStyle w:val="Header"/>
      <w:tabs>
        <w:tab w:val="center" w:pos="4252" w:leader="none"/>
        <w:tab w:val="right" w:pos="6946" w:leader="none"/>
        <w:tab w:val="right" w:pos="8504" w:leader="none"/>
      </w:tabs>
      <w:rPr>
        <w:rFonts w:ascii="LETTERA 12cpi" w:hAnsi="LETTERA 12cpi" w:cs="LETTERA 12cpi"/>
        <w:color w:val="000000"/>
        <w:sz w:val="16"/>
        <w:szCs w:val="16"/>
        <w:lang w:val="es-ES_tradnl" w:eastAsia="en-US"/>
      </w:rPr>
    </w:pPr>
    <w:r>
      <w:rPr>
        <w:rFonts w:cs="LETTERA 12cpi" w:ascii="LETTERA 12cpi" w:hAnsi="LETTERA 12cpi"/>
        <w:color w:val="000000"/>
        <w:sz w:val="16"/>
        <w:szCs w:val="16"/>
        <w:lang w:val="es-ES_tradnl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624965</wp:posOffset>
              </wp:positionH>
              <wp:positionV relativeFrom="paragraph">
                <wp:posOffset>154940</wp:posOffset>
              </wp:positionV>
              <wp:extent cx="2085340" cy="694372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5340" cy="69437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s-ES"/>
                            </w:rPr>
                            <w:t>Normas / Regulations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De acuerdo con el Protocolo de Nagoya, 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el material se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6"/>
                              <w:szCs w:val="16"/>
                            </w:rPr>
                            <w:t xml:space="preserve">presta para investigación científica no comercial.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Para cualquier transferencia del material a terceros –incluidos servicios de secuenciación— o uso comercial del mismo, debe solicitarnos permiso escrito. Cualquier publicación 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o uso del material en préstamo debe incluir su colección y número de herbario para su 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/>
                            </w:rPr>
                            <w:t>trazabilidad y citación adecuada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>In accordance with the Nagoya Protocol the material is made available for non-commercial scientific research. Permission in writing must sought for any transfer of the material to a third party --including sequencing services-- or any subsequent move to commercial benefit. For traceability and credit purposes any publication or use on the specimens in loan must include their collection and accession numbers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Los préstamos se realizan por seis meses; si es necesario, este plazo podrá ser prorrogado previa solicitud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>Loans are made for a period of six months; If necessary, an extensión of this time may be obtained upon request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No se permite la disección de los ejemplares sin autorización. Todos los fragmentos deben colocarse en el sobre unido al pliego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>Disecction of specimens is not allowed without prior permission. All fragment should be placed in the attached envelope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Se ruega la inclusion de etiquetas de revisión. Las determinaciones u observaciones deben escribirse con tinta indeleble en etiquetas aparte, con firma y fecha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>Annotation of the specimens will be appreciated. Determinations or other observations should be written in permanent ink on separate labels, which should be signed and dated.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Se ruega el envío de publicaciones, imágenes y cualquier otra información derivada del material estudiado como enlace html o fichero digital.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</w:rPr>
                            <w:t>Publications, images or other information derived from the study of the material, as html links or digital files, will be greatly appreciated.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4.2pt;height:546.75pt;mso-wrap-distance-left:9.05pt;mso-wrap-distance-right:9.05pt;mso-wrap-distance-top:0pt;mso-wrap-distance-bottom:0pt;margin-top:12.2pt;mso-position-vertical-relative:text;margin-left:-127.95pt;mso-position-horizontal-relative:text">
              <v:textbox>
                <w:txbxContent>
                  <w:p>
                    <w:pPr>
                      <w:pStyle w:val="Normal"/>
                      <w:rPr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sz w:val="16"/>
                        <w:szCs w:val="16"/>
                        <w:lang w:val="es-ES"/>
                      </w:rPr>
                      <w:t>Normas / Regulations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De acuerdo con el Protocolo de Nagoya, 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el material se </w:t>
                    </w:r>
                    <w:r>
                      <w:rPr>
                        <w:rFonts w:cs="Calibri" w:ascii="Calibri" w:hAnsi="Calibri"/>
                        <w:b/>
                        <w:sz w:val="16"/>
                        <w:szCs w:val="16"/>
                      </w:rPr>
                      <w:t xml:space="preserve">presta para investigación científica no comercial.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Para cualquier transferencia del material a terceros –incluidos servicios de secuenciación— o uso comercial del mismo, debe solicitarnos permiso escrito. Cualquier publicación 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o uso del material en préstamo debe incluir su colección y número de herbario para su 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n-US"/>
                      </w:rPr>
                      <w:t>trazabilidad y citación adecuada.</w:t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>In accordance with the Nagoya Protocol the material is made available for non-commercial scientific research. Permission in writing must sought for any transfer of the material to a third party --including sequencing services-- or any subsequent move to commercial benefit. For traceability and credit purposes any publication or use on the specimens in loan must include their collection and accession numbers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n-US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Los préstamos se realizan por seis meses; si es necesario, este plazo podrá ser prorrogado previa solicitud.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>Loans are made for a period of six months; If necessary, an extensión of this time may be obtained upon request.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n-US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No se permite la disección de los ejemplares sin autorización. Todos los fragmentos deben colocarse en el sobre unido al pliego.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>Disecction of specimens is not allowed without prior permission. All fragment should be placed in the attached envelope.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Se ruega la inclusion de etiquetas de revisión. Las determinaciones u observaciones deben escribirse con tinta indeleble en etiquetas aparte, con firma y fecha.</w:t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>Annotation of the specimens will be appreciated. Determinations or other observations should be written in permanent ink on separate labels, which should be signed and dated.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Se ruega el envío de publicaciones, imágenes y cualquier otra información derivada del material estudiado como enlace html o fichero digital.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</w:rPr>
                      <w:t>Publications, images or other information derived from the study of the material, as html links or digital files, will be greatly appreciated.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241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87"/>
      <w:gridCol w:w="5528"/>
    </w:tblGrid>
    <w:tr>
      <w:trPr>
        <w:trHeight w:val="568" w:hRule="exact"/>
      </w:trPr>
      <w:tc>
        <w:tcPr>
          <w:tcW w:w="5387" w:type="dxa"/>
          <w:vMerge w:val="restart"/>
          <w:tcBorders/>
        </w:tcPr>
        <w:p>
          <w:pPr>
            <w:pStyle w:val="Header"/>
            <w:tabs>
              <w:tab w:val="center" w:pos="4252" w:leader="none"/>
              <w:tab w:val="right" w:pos="6946" w:leader="none"/>
              <w:tab w:val="right" w:pos="8504" w:leader="none"/>
            </w:tabs>
            <w:rPr>
              <w:rFonts w:ascii="LETTERA 12cpi" w:hAnsi="LETTERA 12cpi" w:cs="LETTERA 12cpi"/>
              <w:color w:val="000000"/>
              <w:sz w:val="20"/>
              <w:lang w:val="es-ES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br/>
            <w:br/>
            <w:br/>
            <w:br/>
            <w:br/>
            <w:br/>
            <w:br/>
            <w:br/>
          </w:r>
          <w:r>
            <w:rPr>
              <w:rFonts w:cs="Arial" w:ascii="Calibri" w:hAnsi="Calibri"/>
              <w:color w:val="000000"/>
              <w:sz w:val="16"/>
              <w:szCs w:val="16"/>
              <w:lang w:val="es-ES_tradnl"/>
            </w:rPr>
            <w:t xml:space="preserve">          Consejo Superior de Investigaciones Cient</w:t>
          </w: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626110</wp:posOffset>
                </wp:positionH>
                <wp:positionV relativeFrom="paragraph">
                  <wp:posOffset>125730</wp:posOffset>
                </wp:positionV>
                <wp:extent cx="1188085" cy="360045"/>
                <wp:effectExtent l="0" t="0" r="0" b="0"/>
                <wp:wrapTight wrapText="bothSides">
                  <wp:wrapPolygon edited="0">
                    <wp:start x="-325" y="0"/>
                    <wp:lineTo x="-325" y="21148"/>
                    <wp:lineTo x="21674" y="21148"/>
                    <wp:lineTo x="21674" y="0"/>
                    <wp:lineTo x="-325" y="0"/>
                  </wp:wrapPolygon>
                </wp:wrapTight>
                <wp:docPr id="6" name="0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0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44" r="-14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8085" cy="360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Calibri" w:hAnsi="Calibri"/>
              <w:color w:val="000000"/>
              <w:sz w:val="16"/>
              <w:szCs w:val="16"/>
              <w:lang w:val="es-ES_tradnl"/>
            </w:rPr>
            <w:t>íficas</w:t>
            <w:br/>
            <w:t xml:space="preserve">                             REAL JARDÍN BOTÁNICO</w:t>
            <w:br/>
            <w:t xml:space="preserve">            Plaza de Murillo, 2 – 28014 Madrid (España)</w:t>
            <w:br/>
            <w:t xml:space="preserve">               Tel.+34 91420 30 17 – Fax +34 420 01 57</w:t>
            <w:br/>
            <w:t xml:space="preserve">                     E-mail: herbario@rjb.csic.es</w:t>
          </w:r>
        </w:p>
      </w:tc>
      <w:tc>
        <w:tcPr>
          <w:tcW w:w="5528" w:type="dxa"/>
          <w:tcBorders/>
        </w:tcPr>
        <w:p>
          <w:pPr>
            <w:pStyle w:val="Header"/>
            <w:tabs>
              <w:tab w:val="center" w:pos="4252" w:leader="none"/>
              <w:tab w:val="right" w:pos="6946" w:leader="none"/>
              <w:tab w:val="right" w:pos="8504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"/>
            </w:rPr>
            <w:t xml:space="preserve">Madrid, </w:t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DATE \@"d\ MMMM\ yyyy"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30 julio 2026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</w:tc>
    </w:tr>
    <w:tr>
      <w:trPr>
        <w:trHeight w:val="1278" w:hRule="exact"/>
      </w:trPr>
      <w:tc>
        <w:tcPr>
          <w:tcW w:w="5387" w:type="dxa"/>
          <w:vMerge w:val="continue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snapToGrid w:val="false"/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</w:r>
        </w:p>
      </w:tc>
      <w:tc>
        <w:tcPr>
          <w:tcW w:w="5528" w:type="dxa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TITULO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TITULO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  <w:r>
            <w:rPr>
              <w:rFonts w:eastAsia="LETTERA 12cpi" w:cs="LETTERA 12cpi" w:ascii="LETTERA 12cpi" w:hAnsi="LETTERA 12cpi"/>
              <w:color w:val="000000"/>
              <w:sz w:val="20"/>
              <w:lang w:val="es-ES_tradnl"/>
            </w:rPr>
            <w:t xml:space="preserve"> </w:t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NOM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NOM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  <w:r>
            <w:rPr>
              <w:rFonts w:eastAsia="LETTERA 12cpi" w:cs="LETTERA 12cpi" w:ascii="LETTERA 12cpi" w:hAnsi="LETTERA 12cpi"/>
              <w:color w:val="000000"/>
              <w:sz w:val="20"/>
              <w:lang w:val="es-ES_tradnl"/>
            </w:rPr>
            <w:t xml:space="preserve"> </w:t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APELL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APELL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UNIDAD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UNIDAD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CENTRO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CENTRO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DIRECCION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DIRECCION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DISTRITO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DISTRITO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PAIS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PAIS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</w:tc>
    </w:tr>
    <w:tr>
      <w:trPr>
        <w:trHeight w:val="417" w:hRule="exact"/>
      </w:trPr>
      <w:tc>
        <w:tcPr>
          <w:tcW w:w="5387" w:type="dxa"/>
          <w:vMerge w:val="continue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snapToGrid w:val="false"/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</w:r>
        </w:p>
      </w:tc>
      <w:tc>
        <w:tcPr>
          <w:tcW w:w="5528" w:type="dxa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</w:rPr>
            <w:instrText xml:space="preserve"> MERGEFIELD ESTUDI </w:instrTex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</w:rPr>
            <w:t>«ESTUDI»</w: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end"/>
          </w:r>
        </w:p>
      </w:tc>
    </w:tr>
    <w:tr>
      <w:trPr>
        <w:trHeight w:val="565" w:hRule="exact"/>
      </w:trPr>
      <w:tc>
        <w:tcPr>
          <w:tcW w:w="5387" w:type="dxa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snapToGrid w:val="false"/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</w:r>
        </w:p>
      </w:tc>
      <w:tc>
        <w:tcPr>
          <w:tcW w:w="5528" w:type="dxa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</w:rPr>
            <w:instrText xml:space="preserve"> MERGEFIELD NUM_PRES </w:instrTex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</w:rPr>
            <w:t>«NUM_PRES»</w: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end"/>
          </w:r>
        </w:p>
      </w:tc>
    </w:tr>
    <w:tr>
      <w:trPr/>
      <w:tc>
        <w:tcPr>
          <w:tcW w:w="5387" w:type="dxa"/>
          <w:tcBorders/>
        </w:tcPr>
        <w:p>
          <w:pPr>
            <w:pStyle w:val="Normal"/>
            <w:tabs>
              <w:tab w:val="clear" w:pos="708"/>
              <w:tab w:val="right" w:pos="5033" w:leader="none"/>
              <w:tab w:val="right" w:pos="6946" w:leader="none"/>
            </w:tabs>
            <w:snapToGrid w:val="false"/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</w:r>
        </w:p>
      </w:tc>
      <w:tc>
        <w:tcPr>
          <w:tcW w:w="5528" w:type="dxa"/>
          <w:tcBorders/>
        </w:tcPr>
        <w:p>
          <w:pPr>
            <w:pStyle w:val="Normal"/>
            <w:tabs>
              <w:tab w:val="clear" w:pos="708"/>
              <w:tab w:val="right" w:pos="5033" w:leader="none"/>
              <w:tab w:val="right" w:pos="6946" w:leader="none"/>
            </w:tabs>
            <w:rPr/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t xml:space="preserve">Colección/Collection: </w:t>
          </w:r>
          <w:r>
            <w:rPr>
              <w:rFonts w:cs="LETTERA 12cpi" w:ascii="LETTERA 12cpi" w:hAnsi="LETTERA 12cpi"/>
              <w:color w:val="000000"/>
              <w:sz w:val="20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</w:rPr>
            <w:instrText xml:space="preserve"> MERGEFIELD COLECTIO </w:instrTex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</w:rPr>
            <w:t>«COLECTIO»</w: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end"/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tab/>
            <w:t>(</w:t>
          </w:r>
          <w:r>
            <w:rPr>
              <w:rStyle w:val="PageNumber"/>
              <w:rFonts w:cs="LETTERA 12cpi" w:ascii="LETTERA 12cpi" w:hAnsi="LETTERA 12cpi"/>
              <w:sz w:val="20"/>
            </w:rPr>
            <w:fldChar w:fldCharType="begin"/>
          </w:r>
          <w:r>
            <w:rPr>
              <w:rStyle w:val="PageNumber"/>
              <w:sz w:val="20"/>
              <w:rFonts w:cs="LETTERA 12cpi" w:ascii="LETTERA 12cpi" w:hAnsi="LETTERA 12cpi"/>
            </w:rPr>
            <w:instrText xml:space="preserve"> PAGE </w:instrText>
          </w:r>
          <w:r>
            <w:rPr>
              <w:rStyle w:val="PageNumber"/>
              <w:sz w:val="20"/>
              <w:rFonts w:cs="LETTERA 12cpi" w:ascii="LETTERA 12cpi" w:hAnsi="LETTERA 12cpi"/>
            </w:rPr>
            <w:fldChar w:fldCharType="separate"/>
          </w:r>
          <w:r>
            <w:rPr>
              <w:rStyle w:val="PageNumber"/>
              <w:sz w:val="20"/>
              <w:rFonts w:cs="LETTERA 12cpi" w:ascii="LETTERA 12cpi" w:hAnsi="LETTERA 12cpi"/>
            </w:rPr>
            <w:t>2</w:t>
          </w:r>
          <w:r>
            <w:rPr>
              <w:rStyle w:val="PageNumber"/>
              <w:sz w:val="20"/>
              <w:rFonts w:cs="LETTERA 12cpi" w:ascii="LETTERA 12cpi" w:hAnsi="LETTERA 12cpi"/>
            </w:rPr>
            <w:fldChar w:fldCharType="end"/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t>/</w:t>
          </w:r>
          <w:r>
            <w:rPr>
              <w:rFonts w:cs="LETTERA 12cpi" w:ascii="LETTERA 12cpi" w:hAnsi="LETTERA 12cpi"/>
              <w:color w:val="000000"/>
              <w:sz w:val="20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</w:rPr>
            <w:instrText xml:space="preserve"> NUMPAGES \* ARABIC </w:instrTex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</w:rPr>
            <w:t>2</w: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end"/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t xml:space="preserve"> )</w:t>
          </w:r>
        </w:p>
      </w:tc>
    </w:tr>
  </w:tbl>
  <w:p>
    <w:pPr>
      <w:pStyle w:val="Header"/>
      <w:tabs>
        <w:tab w:val="center" w:pos="4252" w:leader="none"/>
        <w:tab w:val="right" w:pos="6946" w:leader="none"/>
        <w:tab w:val="right" w:pos="8504" w:leader="none"/>
      </w:tabs>
      <w:rPr>
        <w:rFonts w:ascii="LETTERA 12cpi" w:hAnsi="LETTERA 12cpi" w:cs="LETTERA 12cpi"/>
        <w:color w:val="000000"/>
        <w:sz w:val="16"/>
        <w:szCs w:val="16"/>
        <w:lang w:val="es-ES_tradnl" w:eastAsia="en-US"/>
      </w:rPr>
    </w:pPr>
    <w:r>
      <w:rPr>
        <w:rFonts w:cs="LETTERA 12cpi" w:ascii="LETTERA 12cpi" w:hAnsi="LETTERA 12cpi"/>
        <w:color w:val="000000"/>
        <w:sz w:val="16"/>
        <w:szCs w:val="16"/>
        <w:lang w:val="es-ES_tradnl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624965</wp:posOffset>
              </wp:positionH>
              <wp:positionV relativeFrom="paragraph">
                <wp:posOffset>154940</wp:posOffset>
              </wp:positionV>
              <wp:extent cx="2085340" cy="694372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5340" cy="69437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s-ES"/>
                            </w:rPr>
                            <w:t>Normas / Regulations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De acuerdo con el Protocolo de Nagoya, 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el material se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6"/>
                              <w:szCs w:val="16"/>
                            </w:rPr>
                            <w:t>presta para investigación científica no comercial. Para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 cualquier transferencia del material a terceros –incluidos servicios de secuenciación— o uso comercial del mismo, debe solicitarnos permiso escrito. Cualquier publicación 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o uso del material en préstamo debe incluir su colección y número de herbario para su 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/>
                            </w:rPr>
                            <w:t>trazabilidad y citación adecuada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>In accordance with the Nagoya Protocol the material is made available for non-commercial scientific research. Permission in writing must sought for any transfer of the material to a third party --including sequencing services-- or any subsequent move to commercial benefit. For traceability and credit purposes any publication or use on the specimens in loan must include their collection and accession numbers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Los préstamos se realizan por seis meses; si es necesario, este plazo podrá ser prorrogado previa solicitud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>Loans are made for a period of six months; If necessary, an extensión of this time may be obtained upon request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No se permite la disección de los ejemplares sin autorización. Todos los fragmentos deben colocarse en el sobre unido al pliego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>Disecction of specimens is not allowed without prior permission. All fragment should be placed in the attached envelope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/>
                            </w:rPr>
                            <w:t xml:space="preserve">Se ruega la inclusion de etiquetas de revisión.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Las determinaciones u observaciones deben escribirse con tinta indeleble en etiquetas aparte, con firma y fecha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>Annotation of the specimens will be appreciated. Determinations or other observations should be written in permanent ink on separate labels, which should be signed and dated.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Se ruega el envío de publicaciones, imágenes y cualquier otra información derivada del material estudiado como enlace html o fichero digital.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i/>
                              <w:sz w:val="16"/>
                              <w:szCs w:val="16"/>
                              <w:lang w:val="es-ES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 w:eastAsia="en-US"/>
                            </w:rPr>
                            <w:t>aaaa aaaa Clase aaa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</w:rPr>
                            <w:t>Publications, images or other information derived from the study of the material, as html links or digital files, will be greatly appreciated.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4.2pt;height:546.75pt;mso-wrap-distance-left:9.05pt;mso-wrap-distance-right:9.05pt;mso-wrap-distance-top:0pt;mso-wrap-distance-bottom:0pt;margin-top:12.2pt;mso-position-vertical-relative:text;margin-left:-127.95pt;mso-position-horizontal-relative:text">
              <v:textbox>
                <w:txbxContent>
                  <w:p>
                    <w:pPr>
                      <w:pStyle w:val="Normal"/>
                      <w:rPr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sz w:val="16"/>
                        <w:szCs w:val="16"/>
                        <w:lang w:val="es-ES"/>
                      </w:rPr>
                      <w:t>Normas / Regulations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De acuerdo con el Protocolo de Nagoya, 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el material se </w:t>
                    </w:r>
                    <w:r>
                      <w:rPr>
                        <w:rFonts w:cs="Calibri" w:ascii="Calibri" w:hAnsi="Calibri"/>
                        <w:b/>
                        <w:sz w:val="16"/>
                        <w:szCs w:val="16"/>
                      </w:rPr>
                      <w:t>presta para investigación científica no comercial. Para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 cualquier transferencia del material a terceros –incluidos servicios de secuenciación— o uso comercial del mismo, debe solicitarnos permiso escrito. Cualquier publicación 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o uso del material en préstamo debe incluir su colección y número de herbario para su 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n-US"/>
                      </w:rPr>
                      <w:t>trazabilidad y citación adecuada.</w:t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>In accordance with the Nagoya Protocol the material is made available for non-commercial scientific research. Permission in writing must sought for any transfer of the material to a third party --including sequencing services-- or any subsequent move to commercial benefit. For traceability and credit purposes any publication or use on the specimens in loan must include their collection and accession numbers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n-US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Los préstamos se realizan por seis meses; si es necesario, este plazo podrá ser prorrogado previa solicitud.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>Loans are made for a period of six months; If necessary, an extensión of this time may be obtained upon request.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n-US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No se permite la disección de los ejemplares sin autorización. Todos los fragmentos deben colocarse en el sobre unido al pliego.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>Disecction of specimens is not allowed without prior permission. All fragment should be placed in the attached envelope.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n-US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  <w:lang w:val="en-US"/>
                      </w:rPr>
                      <w:t xml:space="preserve">Se ruega la inclusion de etiquetas de revisión.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Las determinaciones u observaciones deben escribirse con tinta indeleble en etiquetas aparte, con firma y fecha.</w:t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>Annotation of the specimens will be appreciated. Determinations or other observations should be written in permanent ink on separate labels, which should be signed and dated.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Se ruega el envío de publicaciones, imágenes y cualquier otra información derivada del material estudiado como enlace html o fichero digital.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eastAsia="Calibri" w:cs="Calibri" w:ascii="Calibri" w:hAnsi="Calibri"/>
                        <w:i/>
                        <w:sz w:val="16"/>
                        <w:szCs w:val="16"/>
                        <w:lang w:val="es-ES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 w:eastAsia="en-US"/>
                      </w:rPr>
                      <w:t>aaaa aaaa Clase aaa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</w:rPr>
                      <w:t>Publications, images or other information derived from the study of the material, as html links or digital files, will be greatly appreciated.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US"/>
    </w:rPr>
  </w:style>
  <w:style w:type="character" w:styleId="PiedepginaCar">
    <w:name w:val="Pie de página Car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0T11:47:00Z</dcterms:created>
  <dc:creator>Francisco Pando</dc:creator>
  <dc:description/>
  <cp:keywords/>
  <dc:language>en-US</dc:language>
  <cp:lastModifiedBy>Carmen Lujano</cp:lastModifiedBy>
  <dcterms:modified xsi:type="dcterms:W3CDTF">2019-06-06T13:00:00Z</dcterms:modified>
  <cp:revision>55</cp:revision>
  <dc:subject/>
  <dc:title/>
</cp:coreProperties>
</file>