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812"/>
      </w:tblGrid>
      <w:tr>
        <w:trPr>
          <w:trHeight w:val="4082" w:hRule="exact"/>
        </w:trPr>
        <w:tc>
          <w:tcPr>
            <w:tcW w:w="5812" w:type="dxa"/>
            <w:tcBorders/>
          </w:tcPr>
          <w:p>
            <w:pPr>
              <w:pStyle w:val="Normal"/>
              <w:ind w:right="170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HERBARIO “JAIME ANDRÉS RODRÍGUEZ”</w:t>
            </w:r>
          </w:p>
          <w:p>
            <w:pPr>
              <w:pStyle w:val="Normal"/>
              <w:ind w:right="17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ÁTEDRA DE BOTÁNICA</w:t>
            </w:r>
          </w:p>
          <w:p>
            <w:pPr>
              <w:pStyle w:val="Normal"/>
              <w:ind w:right="17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UNIVERSIDAD DE LEÓN  - </w:t>
            </w:r>
            <w:r>
              <w:rPr>
                <w:rFonts w:cs="Bookman Old Style" w:ascii="Bookman Old Style" w:hAnsi="Bookman Old Style"/>
                <w:b/>
                <w:sz w:val="20"/>
              </w:rPr>
              <w:t>LEB</w:t>
            </w:r>
            <w:r>
              <w:rPr>
                <w:rFonts w:cs="Bookman Old Style" w:ascii="Bookman Old Style" w:hAnsi="Bookman Old Style"/>
                <w:sz w:val="20"/>
              </w:rPr>
              <w:t xml:space="preserve"> -</w:t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0800</wp:posOffset>
                      </wp:positionV>
                      <wp:extent cx="3429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4pt" to="269.6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ind w:right="170" w:hanging="0"/>
              <w:rPr>
                <w:rFonts w:ascii="Book Antiqua" w:hAnsi="Book Antiqua" w:cs="Book Antiqua"/>
                <w:szCs w:val="24"/>
                <w:lang w:val="pt-BR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GENERO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GENERO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b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ESPECIE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ESPECIE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AUT_ESPEC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AUT_ESPEC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INFRANK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INFRANK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INFRA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INFRA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AUT_INFRA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AUT_INFRA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</w:r>
          </w:p>
          <w:p>
            <w:pPr>
              <w:pStyle w:val="Normal"/>
              <w:ind w:right="170" w:hanging="0"/>
              <w:rPr>
                <w:rFonts w:ascii="Book Antiqua" w:hAnsi="Book Antiqua" w:cs="Book Antiqua"/>
                <w:sz w:val="20"/>
                <w:lang w:val="pt-BR"/>
              </w:rPr>
            </w:pPr>
            <w:r>
              <w:rPr>
                <w:rFonts w:eastAsia="Book Antiqua"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PAIS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PAIS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DESCPRO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DESCPRO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>: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MUNICIP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MUNICIP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LOCALIDAD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LOCALIDAD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UTM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UTM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right"/>
              <w:rPr>
                <w:rFonts w:ascii="Book Antiqua" w:hAnsi="Book Antiqua" w:cs="Book Antiqua"/>
                <w:sz w:val="16"/>
                <w:szCs w:val="16"/>
                <w:lang w:val="pt-BR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pt-BR"/>
              </w:rPr>
            </w:r>
          </w:p>
          <w:p>
            <w:pPr>
              <w:pStyle w:val="Normal"/>
              <w:ind w:left="1418" w:right="340" w:hanging="0"/>
              <w:jc w:val="right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FECHA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FECHA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340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HABITAT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HABITAT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left="1418" w:right="340" w:hanging="0"/>
              <w:jc w:val="right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ALTURA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ALTURA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4139" w:leader="none"/>
              </w:tabs>
              <w:ind w:right="17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20"/>
                <w:lang w:val="es-ES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 </w:t>
            </w:r>
            <w:r>
              <w:rPr>
                <w:rFonts w:cs="Book Antiqua" w:ascii="Book Antiqua" w:hAnsi="Book Antiqua"/>
                <w:sz w:val="20"/>
              </w:rPr>
              <w:t xml:space="preserve">Leg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COLECTOR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COLECTOR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DETERM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DETERM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16"/>
                <w:szCs w:val="16"/>
                <w:lang w:val="pt-BR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NOTA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ES_TIPOETI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ES_TIPOETI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170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HERBARIO “JAIME ANDRÉS RODRÍGUEZ”</w:t>
            </w:r>
          </w:p>
          <w:p>
            <w:pPr>
              <w:pStyle w:val="Normal"/>
              <w:ind w:right="17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ÁTEDRA DE BOTÁNICA</w:t>
            </w:r>
          </w:p>
          <w:p>
            <w:pPr>
              <w:pStyle w:val="Normal"/>
              <w:ind w:right="17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UNIVERSIDAD DE LEÓN  - </w:t>
            </w:r>
            <w:r>
              <w:rPr>
                <w:rFonts w:cs="Bookman Old Style" w:ascii="Bookman Old Style" w:hAnsi="Bookman Old Style"/>
                <w:b/>
                <w:sz w:val="20"/>
              </w:rPr>
              <w:t>LEB</w:t>
            </w:r>
            <w:r>
              <w:rPr>
                <w:rFonts w:cs="Bookman Old Style" w:ascii="Bookman Old Style" w:hAnsi="Bookman Old Style"/>
                <w:sz w:val="20"/>
              </w:rPr>
              <w:t xml:space="preserve"> -</w:t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0800</wp:posOffset>
                      </wp:positionV>
                      <wp:extent cx="3429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4pt" to="269.6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ind w:right="170" w:hanging="0"/>
              <w:rPr>
                <w:rFonts w:ascii="Book Antiqua" w:hAnsi="Book Antiqua" w:cs="Book Antiqua"/>
                <w:szCs w:val="24"/>
                <w:lang w:val="pt-BR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GENERO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GENERO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b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ESPECIE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ESPECIE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AUT_ESPEC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AUT_ESPEC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INFRANK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INFRANK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INFRA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INFRA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AUT_INFRA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AUT_INFRA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</w:r>
          </w:p>
          <w:p>
            <w:pPr>
              <w:pStyle w:val="Normal"/>
              <w:ind w:right="170" w:hanging="0"/>
              <w:rPr>
                <w:rFonts w:ascii="Book Antiqua" w:hAnsi="Book Antiqua" w:cs="Book Antiqua"/>
                <w:sz w:val="20"/>
                <w:lang w:val="pt-BR"/>
              </w:rPr>
            </w:pPr>
            <w:r>
              <w:rPr>
                <w:rFonts w:eastAsia="Book Antiqua"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PAIS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PAIS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DESCPRO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DESCPRO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>: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MUNICIP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MUNICIP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LOCALIDAD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LOCALIDAD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UTM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UTM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right"/>
              <w:rPr>
                <w:rFonts w:ascii="Book Antiqua" w:hAnsi="Book Antiqua" w:cs="Book Antiqua"/>
                <w:sz w:val="16"/>
                <w:szCs w:val="16"/>
                <w:lang w:val="pt-BR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pt-BR"/>
              </w:rPr>
            </w:r>
          </w:p>
          <w:p>
            <w:pPr>
              <w:pStyle w:val="Normal"/>
              <w:ind w:left="1418" w:right="340" w:hanging="0"/>
              <w:jc w:val="right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FECHA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FECHA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cr.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HABITAT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HABITAT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left="1418" w:right="340" w:hanging="0"/>
              <w:jc w:val="right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cr.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ALTURA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ALTURA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4139" w:leader="none"/>
              </w:tabs>
              <w:ind w:right="17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20"/>
                <w:lang w:val="es-ES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Leg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COLECTOR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COLECTOR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  <w:lang w:val="es-ES"/>
              </w:rPr>
              <w:t xml:space="preserve">Mcr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DETERM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DETERM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16"/>
                <w:szCs w:val="16"/>
                <w:lang w:val="pt-BR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NOTA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ES_TIPOETI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ES_TIPOETI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</w:r>
          </w:p>
        </w:tc>
      </w:tr>
      <w:tr>
        <w:trPr>
          <w:trHeight w:val="4082" w:hRule="exact"/>
        </w:trPr>
        <w:tc>
          <w:tcPr>
            <w:tcW w:w="5812" w:type="dxa"/>
            <w:tcBorders/>
          </w:tcPr>
          <w:p>
            <w:pPr>
              <w:pStyle w:val="Normal"/>
              <w:ind w:right="170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HERBARIO “JAIME ANDRÉS RODRÍGUEZ”</w:t>
            </w:r>
          </w:p>
          <w:p>
            <w:pPr>
              <w:pStyle w:val="Normal"/>
              <w:ind w:right="17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ÁTEDRA DE BOTÁNICA</w:t>
            </w:r>
          </w:p>
          <w:p>
            <w:pPr>
              <w:pStyle w:val="Normal"/>
              <w:ind w:right="17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UNIVERSIDAD DE LEÓN  - </w:t>
            </w:r>
            <w:r>
              <w:rPr>
                <w:rFonts w:cs="Bookman Old Style" w:ascii="Bookman Old Style" w:hAnsi="Bookman Old Style"/>
                <w:b/>
                <w:sz w:val="20"/>
              </w:rPr>
              <w:t>LEB</w:t>
            </w:r>
            <w:r>
              <w:rPr>
                <w:rFonts w:cs="Bookman Old Style" w:ascii="Bookman Old Style" w:hAnsi="Bookman Old Style"/>
                <w:sz w:val="20"/>
              </w:rPr>
              <w:t xml:space="preserve"> -</w:t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0800</wp:posOffset>
                      </wp:positionV>
                      <wp:extent cx="3429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4pt" to="269.6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ind w:right="170" w:hanging="0"/>
              <w:rPr>
                <w:rFonts w:ascii="Book Antiqua" w:hAnsi="Book Antiqua" w:cs="Book Antiqua"/>
                <w:szCs w:val="24"/>
                <w:lang w:val="pt-BR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GENERO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GENERO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b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ESPECIE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ESPECIE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AUT_ESPEC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AUT_ESPEC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INFRANK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INFRANK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INFRA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INFRA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AUT_INFRA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AUT_INFRA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</w:r>
          </w:p>
          <w:p>
            <w:pPr>
              <w:pStyle w:val="Normal"/>
              <w:ind w:right="170" w:hanging="0"/>
              <w:rPr>
                <w:rFonts w:ascii="Book Antiqua" w:hAnsi="Book Antiqua" w:cs="Book Antiqua"/>
                <w:sz w:val="20"/>
                <w:lang w:val="pt-BR"/>
              </w:rPr>
            </w:pPr>
            <w:r>
              <w:rPr>
                <w:rFonts w:eastAsia="Book Antiqua"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PAIS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PAIS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DESCPRO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DESCPRO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>: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MUNICIP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MUNICIP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LOCALIDAD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LOCALIDAD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UTM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UTM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right"/>
              <w:rPr>
                <w:rFonts w:ascii="Book Antiqua" w:hAnsi="Book Antiqua" w:cs="Book Antiqua"/>
                <w:sz w:val="16"/>
                <w:szCs w:val="16"/>
                <w:lang w:val="pt-BR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pt-BR"/>
              </w:rPr>
            </w:r>
          </w:p>
          <w:p>
            <w:pPr>
              <w:pStyle w:val="Normal"/>
              <w:ind w:left="1418" w:right="340" w:hanging="0"/>
              <w:jc w:val="right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FECHA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FECHA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cr.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HABITAT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HABITAT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left="1418" w:right="340" w:hanging="0"/>
              <w:jc w:val="right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cr.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ALTURA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ALTURA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4139" w:leader="none"/>
              </w:tabs>
              <w:ind w:right="17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20"/>
                <w:lang w:val="es-ES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Leg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COLECTOR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COLECTOR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  <w:lang w:val="es-ES"/>
              </w:rPr>
              <w:t xml:space="preserve">Mcr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DETERM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DETERM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16"/>
                <w:szCs w:val="16"/>
                <w:lang w:val="pt-BR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NOTA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ES_TIPOETI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ES_TIPOETI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170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HERBARIO “JAIME ANDRÉS RODRÍGUEZ”</w:t>
            </w:r>
          </w:p>
          <w:p>
            <w:pPr>
              <w:pStyle w:val="Normal"/>
              <w:ind w:right="17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ÁTEDRA DE BOTÁNICA</w:t>
            </w:r>
          </w:p>
          <w:p>
            <w:pPr>
              <w:pStyle w:val="Normal"/>
              <w:ind w:right="17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UNIVERSIDAD DE LEÓN  - </w:t>
            </w:r>
            <w:r>
              <w:rPr>
                <w:rFonts w:cs="Bookman Old Style" w:ascii="Bookman Old Style" w:hAnsi="Bookman Old Style"/>
                <w:b/>
                <w:sz w:val="20"/>
              </w:rPr>
              <w:t>LEB</w:t>
            </w:r>
            <w:r>
              <w:rPr>
                <w:rFonts w:cs="Bookman Old Style" w:ascii="Bookman Old Style" w:hAnsi="Bookman Old Style"/>
                <w:sz w:val="20"/>
              </w:rPr>
              <w:t xml:space="preserve"> -</w:t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0800</wp:posOffset>
                      </wp:positionV>
                      <wp:extent cx="3429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4pt" to="269.6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ind w:right="170" w:hanging="0"/>
              <w:rPr>
                <w:rFonts w:ascii="Book Antiqua" w:hAnsi="Book Antiqua" w:cs="Book Antiqua"/>
                <w:szCs w:val="24"/>
                <w:lang w:val="pt-BR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GENERO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GENERO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b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ESPECIE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ESPECIE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AUT_ESPEC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AUT_ESPEC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INFRANK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INFRANK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INFRA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INFRA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AUT_INFRA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AUT_INFRA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</w:r>
          </w:p>
          <w:p>
            <w:pPr>
              <w:pStyle w:val="Normal"/>
              <w:ind w:right="170" w:hanging="0"/>
              <w:rPr>
                <w:rFonts w:ascii="Book Antiqua" w:hAnsi="Book Antiqua" w:cs="Book Antiqua"/>
                <w:sz w:val="20"/>
                <w:lang w:val="pt-BR"/>
              </w:rPr>
            </w:pPr>
            <w:r>
              <w:rPr>
                <w:rFonts w:eastAsia="Book Antiqua"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PAIS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PAIS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DESCPRO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DESCPRO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>: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MUNICIP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MUNICIP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LOCALIDAD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LOCALIDAD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UTM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UTM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right"/>
              <w:rPr>
                <w:rFonts w:ascii="Book Antiqua" w:hAnsi="Book Antiqua" w:cs="Book Antiqua"/>
                <w:sz w:val="16"/>
                <w:szCs w:val="16"/>
                <w:lang w:val="pt-BR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pt-BR"/>
              </w:rPr>
            </w:r>
          </w:p>
          <w:p>
            <w:pPr>
              <w:pStyle w:val="Normal"/>
              <w:ind w:left="1418" w:right="340" w:hanging="0"/>
              <w:jc w:val="right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FECHA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FECHA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cr.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HABITAT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HABITAT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left="1418" w:right="340" w:hanging="0"/>
              <w:jc w:val="right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cr.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ALTURA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ALTURA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4139" w:leader="none"/>
              </w:tabs>
              <w:ind w:right="17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20"/>
                <w:lang w:val="es-ES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Leg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COLECTOR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COLECTOR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  <w:lang w:val="es-ES"/>
              </w:rPr>
              <w:t xml:space="preserve">Mcr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DETERM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DETERM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16"/>
                <w:szCs w:val="16"/>
                <w:lang w:val="pt-BR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NOTA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ES_TIPOETI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ES_TIPOETI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</w:r>
          </w:p>
        </w:tc>
      </w:tr>
      <w:tr>
        <w:trPr>
          <w:trHeight w:val="4082" w:hRule="exact"/>
        </w:trPr>
        <w:tc>
          <w:tcPr>
            <w:tcW w:w="5812" w:type="dxa"/>
            <w:tcBorders/>
          </w:tcPr>
          <w:p>
            <w:pPr>
              <w:pStyle w:val="Normal"/>
              <w:spacing w:before="120" w:after="0"/>
              <w:ind w:right="170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HERBARIO “JAIME ANDRÉS RODRÍGUEZ”</w:t>
            </w:r>
          </w:p>
          <w:p>
            <w:pPr>
              <w:pStyle w:val="Normal"/>
              <w:ind w:right="17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ÁTEDRA DE BOTÁNICA</w:t>
            </w:r>
          </w:p>
          <w:p>
            <w:pPr>
              <w:pStyle w:val="Normal"/>
              <w:ind w:right="17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UNIVERSIDAD DE LEÓN  - </w:t>
            </w:r>
            <w:r>
              <w:rPr>
                <w:rFonts w:cs="Bookman Old Style" w:ascii="Bookman Old Style" w:hAnsi="Bookman Old Style"/>
                <w:b/>
                <w:sz w:val="20"/>
              </w:rPr>
              <w:t>LEB</w:t>
            </w:r>
            <w:r>
              <w:rPr>
                <w:rFonts w:cs="Bookman Old Style" w:ascii="Bookman Old Style" w:hAnsi="Bookman Old Style"/>
                <w:sz w:val="20"/>
              </w:rPr>
              <w:t xml:space="preserve"> -</w:t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0800</wp:posOffset>
                      </wp:positionV>
                      <wp:extent cx="34290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4pt" to="269.6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ind w:right="170" w:hanging="0"/>
              <w:rPr>
                <w:rFonts w:ascii="Book Antiqua" w:hAnsi="Book Antiqua" w:cs="Book Antiqua"/>
                <w:szCs w:val="24"/>
                <w:lang w:val="pt-BR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GENERO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GENERO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b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ESPECIE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ESPECIE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AUT_ESPEC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AUT_ESPEC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INFRANK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INFRANK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INFRA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INFRA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AUT_INFRA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AUT_INFRA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</w:r>
          </w:p>
          <w:p>
            <w:pPr>
              <w:pStyle w:val="Normal"/>
              <w:ind w:right="170" w:hanging="0"/>
              <w:rPr>
                <w:rFonts w:ascii="Book Antiqua" w:hAnsi="Book Antiqua" w:cs="Book Antiqua"/>
                <w:sz w:val="20"/>
                <w:lang w:val="pt-BR"/>
              </w:rPr>
            </w:pPr>
            <w:r>
              <w:rPr>
                <w:rFonts w:eastAsia="Book Antiqua"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PAIS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PAIS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DESCPRO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DESCPRO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>: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MUNICIP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MUNICIP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LOCALIDAD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LOCALIDAD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UTM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UTM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right"/>
              <w:rPr>
                <w:rFonts w:ascii="Book Antiqua" w:hAnsi="Book Antiqua" w:cs="Book Antiqua"/>
                <w:sz w:val="16"/>
                <w:szCs w:val="16"/>
                <w:lang w:val="pt-BR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pt-BR"/>
              </w:rPr>
            </w:r>
          </w:p>
          <w:p>
            <w:pPr>
              <w:pStyle w:val="Normal"/>
              <w:ind w:left="1418" w:right="340" w:hanging="0"/>
              <w:jc w:val="right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FECHA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FECHA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cr.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HABITAT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HABITAT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left="1418" w:right="340" w:hanging="0"/>
              <w:jc w:val="right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cr.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ALTURA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ALTURA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4139" w:leader="none"/>
              </w:tabs>
              <w:ind w:right="17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20"/>
                <w:lang w:val="es-ES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Leg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COLECTOR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COLECTOR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  <w:lang w:val="es-ES"/>
              </w:rPr>
              <w:t xml:space="preserve">Mcr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DETERM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DETERM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16"/>
                <w:szCs w:val="16"/>
                <w:lang w:val="pt-BR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NOTA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ES_TIPOETI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ES_TIPOETI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20" w:after="0"/>
              <w:ind w:right="170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HERBARIO “JAIME ANDRÉS RODRÍGUEZ”</w:t>
            </w:r>
          </w:p>
          <w:p>
            <w:pPr>
              <w:pStyle w:val="Normal"/>
              <w:ind w:right="17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ÁTEDRA DE BOTÁNICA</w:t>
            </w:r>
          </w:p>
          <w:p>
            <w:pPr>
              <w:pStyle w:val="Normal"/>
              <w:ind w:right="17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UNIVERSIDAD DE LEÓN  - </w:t>
            </w:r>
            <w:r>
              <w:rPr>
                <w:rFonts w:cs="Bookman Old Style" w:ascii="Bookman Old Style" w:hAnsi="Bookman Old Style"/>
                <w:b/>
                <w:sz w:val="20"/>
              </w:rPr>
              <w:t>LEB</w:t>
            </w:r>
            <w:r>
              <w:rPr>
                <w:rFonts w:cs="Bookman Old Style" w:ascii="Bookman Old Style" w:hAnsi="Bookman Old Style"/>
                <w:sz w:val="20"/>
              </w:rPr>
              <w:t xml:space="preserve"> -</w:t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0800</wp:posOffset>
                      </wp:positionV>
                      <wp:extent cx="3429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4pt" to="269.6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ind w:right="170" w:hanging="0"/>
              <w:rPr>
                <w:rFonts w:ascii="Book Antiqua" w:hAnsi="Book Antiqua" w:cs="Book Antiqua"/>
                <w:szCs w:val="24"/>
                <w:lang w:val="pt-BR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GENERO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GENERO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b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ESPECIE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ESPECIE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AUT_ESPEC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AUT_ESPEC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INFRANK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INFRANK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INFRA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INFRA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AUT_INFRA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AUT_INFRA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</w:r>
          </w:p>
          <w:p>
            <w:pPr>
              <w:pStyle w:val="Normal"/>
              <w:ind w:right="170" w:hanging="0"/>
              <w:rPr>
                <w:rFonts w:ascii="Book Antiqua" w:hAnsi="Book Antiqua" w:cs="Book Antiqua"/>
                <w:sz w:val="20"/>
                <w:lang w:val="pt-BR"/>
              </w:rPr>
            </w:pPr>
            <w:r>
              <w:rPr>
                <w:rFonts w:eastAsia="Book Antiqua"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PAIS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PAIS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DESCPRO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DESCPRO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>: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MUNICIP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MUNICIP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LOCALIDAD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LOCALIDAD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UTM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UTM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right"/>
              <w:rPr>
                <w:rFonts w:ascii="Book Antiqua" w:hAnsi="Book Antiqua" w:cs="Book Antiqua"/>
                <w:sz w:val="16"/>
                <w:szCs w:val="16"/>
                <w:lang w:val="pt-BR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pt-BR"/>
              </w:rPr>
            </w:r>
          </w:p>
          <w:p>
            <w:pPr>
              <w:pStyle w:val="Normal"/>
              <w:ind w:left="1418" w:right="340" w:hanging="0"/>
              <w:jc w:val="right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FECHA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FECHA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cr.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HABITAT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HABITAT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left="1418" w:right="340" w:hanging="0"/>
              <w:jc w:val="right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cr.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ALTURA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ALTURA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4139" w:leader="none"/>
              </w:tabs>
              <w:ind w:right="17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20"/>
                <w:lang w:val="es-ES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Leg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COLECTOR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COLECTOR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  <w:lang w:val="es-ES"/>
              </w:rPr>
              <w:t xml:space="preserve">Mcr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DETERM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DETERM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16"/>
                <w:szCs w:val="16"/>
                <w:lang w:val="pt-BR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NOTA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ES_TIPOETI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ES_TIPOETI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</w:r>
          </w:p>
        </w:tc>
      </w:tr>
      <w:tr>
        <w:trPr>
          <w:trHeight w:val="4082" w:hRule="exact"/>
        </w:trPr>
        <w:tc>
          <w:tcPr>
            <w:tcW w:w="5812" w:type="dxa"/>
            <w:tcBorders/>
          </w:tcPr>
          <w:p>
            <w:pPr>
              <w:pStyle w:val="Normal"/>
              <w:spacing w:before="120" w:after="0"/>
              <w:ind w:right="170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HERBARIO “JAIME ANDRÉS RODRÍGUEZ”</w:t>
            </w:r>
          </w:p>
          <w:p>
            <w:pPr>
              <w:pStyle w:val="Normal"/>
              <w:ind w:right="17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ÁTEDRA DE BOTÁNICA</w:t>
            </w:r>
          </w:p>
          <w:p>
            <w:pPr>
              <w:pStyle w:val="Normal"/>
              <w:ind w:right="17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UNIVERSIDAD DE LEÓN  - </w:t>
            </w:r>
            <w:r>
              <w:rPr>
                <w:rFonts w:cs="Bookman Old Style" w:ascii="Bookman Old Style" w:hAnsi="Bookman Old Style"/>
                <w:b/>
                <w:sz w:val="20"/>
              </w:rPr>
              <w:t>LEB</w:t>
            </w:r>
            <w:r>
              <w:rPr>
                <w:rFonts w:cs="Bookman Old Style" w:ascii="Bookman Old Style" w:hAnsi="Bookman Old Style"/>
                <w:sz w:val="20"/>
              </w:rPr>
              <w:t xml:space="preserve"> -</w:t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0800</wp:posOffset>
                      </wp:positionV>
                      <wp:extent cx="34290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4pt" to="269.6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ind w:right="170" w:hanging="0"/>
              <w:rPr>
                <w:rFonts w:ascii="Book Antiqua" w:hAnsi="Book Antiqua" w:cs="Book Antiqua"/>
                <w:szCs w:val="24"/>
                <w:lang w:val="pt-BR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GENERO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GENERO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b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ESPECIE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ESPECIE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AUT_ESPEC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AUT_ESPEC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INFRANK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INFRANK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INFRA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INFRA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AUT_INFRA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AUT_INFRA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</w:r>
          </w:p>
          <w:p>
            <w:pPr>
              <w:pStyle w:val="Normal"/>
              <w:ind w:right="170" w:hanging="0"/>
              <w:rPr>
                <w:rFonts w:ascii="Book Antiqua" w:hAnsi="Book Antiqua" w:cs="Book Antiqua"/>
                <w:sz w:val="20"/>
                <w:lang w:val="pt-BR"/>
              </w:rPr>
            </w:pPr>
            <w:r>
              <w:rPr>
                <w:rFonts w:eastAsia="Book Antiqua"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PAIS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PAIS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DESCPRO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DESCPRO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>: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MUNICIP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MUNICIP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LOCALIDAD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LOCALIDAD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UTM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UTM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right"/>
              <w:rPr>
                <w:rFonts w:ascii="Book Antiqua" w:hAnsi="Book Antiqua" w:cs="Book Antiqua"/>
                <w:sz w:val="16"/>
                <w:szCs w:val="16"/>
                <w:lang w:val="pt-BR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pt-BR"/>
              </w:rPr>
            </w:r>
          </w:p>
          <w:p>
            <w:pPr>
              <w:pStyle w:val="Normal"/>
              <w:ind w:left="1418" w:right="340" w:hanging="0"/>
              <w:jc w:val="right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FECHA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FECHA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cr.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HABITAT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HABITAT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left="1418" w:right="340" w:hanging="0"/>
              <w:jc w:val="right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cr.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ALTURA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ALTURA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4139" w:leader="none"/>
              </w:tabs>
              <w:ind w:right="17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20"/>
                <w:lang w:val="es-ES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Leg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COLECTOR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COLECTOR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  <w:lang w:val="es-ES"/>
              </w:rPr>
              <w:t xml:space="preserve">Mcr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DETERM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DETERM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16"/>
                <w:szCs w:val="16"/>
                <w:lang w:val="pt-BR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NOTA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ES_TIPOETI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ES_TIPOETI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20" w:after="0"/>
              <w:ind w:right="170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  <w:t>HERBARIO “JAIME ANDRÉS RODRÍGUEZ”</w:t>
            </w:r>
          </w:p>
          <w:p>
            <w:pPr>
              <w:pStyle w:val="Normal"/>
              <w:ind w:right="17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ÁTEDRA DE BOTÁNICA</w:t>
            </w:r>
          </w:p>
          <w:p>
            <w:pPr>
              <w:pStyle w:val="Normal"/>
              <w:ind w:right="170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UNIVERSIDAD DE LEÓN  - </w:t>
            </w:r>
            <w:r>
              <w:rPr>
                <w:rFonts w:cs="Bookman Old Style" w:ascii="Bookman Old Style" w:hAnsi="Bookman Old Style"/>
                <w:b/>
                <w:sz w:val="20"/>
              </w:rPr>
              <w:t>LEB</w:t>
            </w:r>
            <w:r>
              <w:rPr>
                <w:rFonts w:cs="Bookman Old Style" w:ascii="Bookman Old Style" w:hAnsi="Bookman Old Style"/>
                <w:sz w:val="20"/>
              </w:rPr>
              <w:t xml:space="preserve"> -</w:t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0800</wp:posOffset>
                      </wp:positionV>
                      <wp:extent cx="3429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4pt" to="269.6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ind w:right="170" w:hanging="0"/>
              <w:rPr>
                <w:rFonts w:ascii="Book Antiqua" w:hAnsi="Book Antiqua" w:cs="Book Antiqua"/>
                <w:szCs w:val="24"/>
                <w:lang w:val="pt-BR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GENERO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GENERO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b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ESPECIE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ESPECIE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AUT_ESPEC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AUT_ESPEC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INFRANK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INFRANK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b/>
                <w:szCs w:val="24"/>
              </w:rPr>
              <w:fldChar w:fldCharType="begin"/>
            </w:r>
            <w:r>
              <w:rPr>
                <w:b/>
                <w:szCs w:val="24"/>
                <w:rFonts w:cs="Book Antiqua" w:ascii="Book Antiqua" w:hAnsi="Book Antiqua"/>
              </w:rPr>
              <w:instrText xml:space="preserve"> MERGEFIELD INFRA </w:instrText>
            </w:r>
            <w:r>
              <w:rPr>
                <w:b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b/>
                <w:szCs w:val="24"/>
                <w:rFonts w:cs="Book Antiqua" w:ascii="Book Antiqua" w:hAnsi="Book Antiqua"/>
              </w:rPr>
              <w:t>«INFRA»</w:t>
            </w:r>
            <w:r>
              <w:rPr>
                <w:b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Book Antiqua" w:cs="Book Antiqua" w:ascii="Book Antiqua" w:hAnsi="Book Antiqua"/>
                <w:szCs w:val="24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Cs w:val="24"/>
              </w:rPr>
              <w:fldChar w:fldCharType="begin"/>
            </w:r>
            <w:r>
              <w:rPr>
                <w:szCs w:val="24"/>
                <w:rFonts w:cs="Book Antiqua" w:ascii="Book Antiqua" w:hAnsi="Book Antiqua"/>
              </w:rPr>
              <w:instrText xml:space="preserve"> MERGEFIELD AUT_INFRA </w:instrText>
            </w:r>
            <w:r>
              <w:rPr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szCs w:val="24"/>
                <w:rFonts w:cs="Book Antiqua" w:ascii="Book Antiqua" w:hAnsi="Book Antiqua"/>
              </w:rPr>
              <w:t>«AUT_INFRA»</w:t>
            </w:r>
            <w:r>
              <w:rPr>
                <w:szCs w:val="24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</w:r>
          </w:p>
          <w:p>
            <w:pPr>
              <w:pStyle w:val="Normal"/>
              <w:ind w:right="170" w:hanging="0"/>
              <w:rPr>
                <w:rFonts w:ascii="Book Antiqua" w:hAnsi="Book Antiqua" w:cs="Book Antiqua"/>
                <w:sz w:val="20"/>
                <w:lang w:val="pt-BR"/>
              </w:rPr>
            </w:pPr>
            <w:r>
              <w:rPr>
                <w:rFonts w:eastAsia="Book Antiqua"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PAIS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PAIS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DESCPRO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DESCPRO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>: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MUNICIP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MUNICIP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LOCALIDAD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LOCALIDAD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  <w:lang w:val="pt-BR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UTM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UTM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right"/>
              <w:rPr>
                <w:rFonts w:ascii="Book Antiqua" w:hAnsi="Book Antiqua" w:cs="Book Antiqua"/>
                <w:sz w:val="16"/>
                <w:szCs w:val="16"/>
                <w:lang w:val="pt-BR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pt-BR"/>
              </w:rPr>
            </w:r>
          </w:p>
          <w:p>
            <w:pPr>
              <w:pStyle w:val="Normal"/>
              <w:ind w:left="1418" w:right="340" w:hanging="0"/>
              <w:jc w:val="right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FECHA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FECHA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cr.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HABITAT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HABITAT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left="1418" w:right="340" w:hanging="0"/>
              <w:jc w:val="right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cr.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ALTURA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ALTURA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4139" w:leader="none"/>
              </w:tabs>
              <w:ind w:right="170" w:hanging="0"/>
              <w:jc w:val="right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20"/>
                <w:lang w:val="es-ES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Leg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COLECTOR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COLECTOR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  <w:lang w:val="es-ES"/>
              </w:rPr>
              <w:t xml:space="preserve">Mcr. </w:t>
            </w:r>
            <w:r>
              <w:rPr>
                <w:rFonts w:cs="Book Antiqua" w:ascii="Book Antiqua" w:hAnsi="Book Antiqua"/>
                <w:sz w:val="20"/>
              </w:rPr>
              <w:fldChar w:fldCharType="begin"/>
            </w:r>
            <w:r>
              <w:rPr>
                <w:sz w:val="20"/>
                <w:rFonts w:cs="Book Antiqua" w:ascii="Book Antiqua" w:hAnsi="Book Antiqua"/>
              </w:rPr>
              <w:instrText xml:space="preserve"> MERGEFIELD DETERM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rFonts w:cs="Book Antiqua" w:ascii="Book Antiqua" w:hAnsi="Book Antiqua"/>
              </w:rPr>
              <w:t>«DETERM»</w:t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ind w:right="170" w:hanging="0"/>
              <w:jc w:val="both"/>
              <w:rPr>
                <w:rFonts w:ascii="Book Antiqua" w:hAnsi="Book Antiqua" w:cs="Book Antiqua"/>
                <w:sz w:val="16"/>
                <w:szCs w:val="16"/>
                <w:lang w:val="pt-BR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NOTA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ES_TIPOETI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ES_TIPOETI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right="170" w:hanging="0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</w:r>
          </w:p>
        </w:tc>
      </w:tr>
    </w:tbl>
    <w:p>
      <w:pPr>
        <w:pStyle w:val="Normal"/>
        <w:ind w:hanging="426"/>
        <w:rPr/>
      </w:pPr>
      <w:r>
        <w:rPr/>
      </w:r>
    </w:p>
    <w:sectPr>
      <w:type w:val="nextPage"/>
      <w:pgSz w:w="11906" w:h="16838"/>
      <w:pgMar w:left="238" w:right="266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0cpi" w:hAnsi="Sans Serif 10cpi" w:eastAsia="Times New Roman" w:cs="Sans Serif 10cpi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;Times New Roman" w:hAnsi="barcod39;Times New Roman" w:cs="barcod39;Times New Roman"/>
      <w:spacing w:val="90"/>
      <w:sz w:val="6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HERB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14:08:00Z</dcterms:created>
  <dc:creator>Francisco Pando</dc:creator>
  <dc:description/>
  <cp:keywords/>
  <dc:language>en-US</dc:language>
  <cp:lastModifiedBy>Carmen Lujano</cp:lastModifiedBy>
  <cp:lastPrinted>2008-12-11T08:54:00Z</cp:lastPrinted>
  <dcterms:modified xsi:type="dcterms:W3CDTF">2018-09-27T07:53:00Z</dcterms:modified>
  <cp:revision>65</cp:revision>
  <dc:subject/>
  <dc:title>HORTUS REGIUS MATRITENSIS (MA-Fungi) </dc:title>
</cp:coreProperties>
</file>