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140"/>
        <w:gridCol w:w="5219"/>
      </w:tblGrid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" w:hAnsi="Courier" w:cs="Courier"/>
                <w:sz w:val="62"/>
                <w:szCs w:val="62"/>
              </w:rPr>
            </w:pPr>
            <w:r>
              <w:rPr>
                <w:rFonts w:cs="Courier" w:ascii="Courier" w:hAnsi="Courier"/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;Times New Roman" w:ascii="barcod39;Times New Roman" w:hAnsi="barcod39;Times New Roman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t>«BARRAS»</w:t>
            </w:r>
            <w:r>
              <w:rPr>
                <w:sz w:val="62"/>
                <w:spacing w:val="40"/>
                <w:szCs w:val="62"/>
                <w:rFonts w:cs="barcod39;Times New Roman" w:ascii="barcod39;Times New Roman" w:hAnsi="barcod39;Times New Roman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0:00Z</dcterms:created>
  <dc:creator>J.L.G.</dc:creator>
  <dc:description/>
  <cp:keywords/>
  <dc:language>en-US</dc:language>
  <cp:lastModifiedBy>Carmen Lujano</cp:lastModifiedBy>
  <cp:lastPrinted>1998-02-17T08:57:00Z</cp:lastPrinted>
  <dcterms:modified xsi:type="dcterms:W3CDTF">2018-09-27T07:51:00Z</dcterms:modified>
  <cp:revision>7</cp:revision>
  <dc:subject/>
  <dc:title>MA-Complu 32899</dc:title>
</cp:coreProperties>
</file>