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es-ES"/>
        </w:rPr>
        <w:t xml:space="preserve"> Madrid,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DATE \@"d\ MMMM\ yyyy"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30 July 2026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TITULO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TITULO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NOM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NOM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APELL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APELL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UNIDAD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UNIDAD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CENTRO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CENTRO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DIRECCION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DIRECCION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DISTRITO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DISTRITO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Arial" w:ascii="Arial" w:hAnsi="Arial"/>
          <w:sz w:val="24"/>
          <w:lang w:val="es-ES"/>
        </w:rPr>
        <w:t xml:space="preserve">Dear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TITULO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TITULO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APELL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APELL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s-ES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Arial" w:ascii="Arial" w:hAnsi="Arial"/>
          <w:sz w:val="24"/>
          <w:lang w:val="en-US"/>
        </w:rPr>
        <w:t xml:space="preserve">This letter is to inform you that our loan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NUM_PRES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NUM_PRES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n-US"/>
        </w:rPr>
        <w:t xml:space="preserve">, sent to you has been extended until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Se_acaba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Se_acaba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n-US"/>
        </w:rPr>
        <w:t xml:space="preserve">. Reached this date, we kindly ask you to request a new extension or return the loan.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incerely yours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p_responsable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p_responsable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urator </w:t>
      </w:r>
    </w:p>
    <w:sectPr>
      <w:type w:val="nextPage"/>
      <w:pgSz w:w="12240" w:h="15840"/>
      <w:pgMar w:left="1418" w:right="1183" w:gutter="0" w:header="0" w:top="4080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08:56:00Z</dcterms:created>
  <dc:creator>J.L.G.</dc:creator>
  <dc:description/>
  <cp:keywords/>
  <dc:language>en-US</dc:language>
  <cp:lastModifiedBy>Carmen Lujano</cp:lastModifiedBy>
  <dcterms:modified xsi:type="dcterms:W3CDTF">2019-06-06T12:56:00Z</dcterms:modified>
  <cp:revision>21</cp:revision>
  <dc:subject/>
  <dc:title>						 Madrid, 7 de marzo de 1995</dc:title>
</cp:coreProperties>
</file>