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ddd', 'dd' de 'MMMM' de '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jueves, 30 de julio de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TITULO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TITULO»</w:t>
      </w:r>
      <w:r>
        <w:rPr>
          <w:sz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NOM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NOM»</w:t>
      </w:r>
      <w:r>
        <w:rPr>
          <w:sz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APELL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APELL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UNIDAD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UNIDAD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ENTRO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ENTRO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DIRECC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DIRECCION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DISTRITO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DISTRITO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Arial" w:ascii="Arial" w:hAnsi="Arial"/>
          <w:sz w:val="22"/>
        </w:rPr>
        <w:t xml:space="preserve">Estimado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TITULO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TITULO»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APELL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APELL»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: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2410" w:leader="none"/>
        </w:tabs>
        <w:spacing w:lineRule="exact" w:line="240"/>
        <w:jc w:val="both"/>
        <w:rPr/>
      </w:pPr>
      <w:r>
        <w:rPr>
          <w:rFonts w:cs="Arial" w:ascii="Arial" w:hAnsi="Arial"/>
          <w:sz w:val="22"/>
        </w:rPr>
        <w:t>Por la presente nos complacemos en prorrogarte el prés</w:t>
        <w:softHyphen/>
        <w:t xml:space="preserve">tamo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NUM_PRE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NUM_PRES»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hasta el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Se_acaba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Se_acaba»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. Transcurrido este tiempo, deberás solicitar una nueva prórroga o retornar el material en préstamo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saludo muy cordial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p_responsabl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p_responsable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ervador  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1417" w:gutter="0" w:header="0" w:top="4082" w:footer="0" w:bottom="28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7T08:42:00Z</dcterms:created>
  <dc:creator>J.L.G.</dc:creator>
  <dc:description/>
  <cp:keywords/>
  <dc:language>en-US</dc:language>
  <cp:lastModifiedBy>Carmen Lujano</cp:lastModifiedBy>
  <cp:lastPrinted>2012-11-06T13:58:00Z</cp:lastPrinted>
  <dcterms:modified xsi:type="dcterms:W3CDTF">2019-06-06T12:58:00Z</dcterms:modified>
  <cp:revision>29</cp:revision>
  <dc:subject/>
  <dc:title/>
</cp:coreProperties>
</file>