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529"/>
        <w:gridCol w:w="5671"/>
      </w:tblGrid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fr-FR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fr-FR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fr-FR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8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65" w:right="40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5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5cpi" w:hAnsi="Sans Serif 15cpi" w:eastAsia="Times New Roman" w:cs="Sans Serif 15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;Times New Roman" w:hAnsi="barcod39;Times New Roman" w:cs="barcod39;Times New Roman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MIX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24:00Z</dcterms:created>
  <dc:creator>Francisco Pando</dc:creator>
  <dc:description/>
  <cp:keywords/>
  <dc:language>en-US</dc:language>
  <cp:lastModifiedBy>Carmen Lujano</cp:lastModifiedBy>
  <cp:lastPrinted>1996-05-17T09:09:00Z</cp:lastPrinted>
  <dcterms:modified xsi:type="dcterms:W3CDTF">2018-09-27T07:38:00Z</dcterms:modified>
  <cp:revision>13</cp:revision>
  <dc:subject/>
  <dc:title>ETIQUETAS DEL FICHERO DETER PRODUCIDAS EL 16-11-94</dc:title>
</cp:coreProperties>
</file>