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783"/>
        <w:gridCol w:w="5670"/>
      </w:tblGrid>
      <w:tr>
        <w:trPr>
          <w:trHeight w:val="2268" w:hRule="exact"/>
        </w:trPr>
        <w:tc>
          <w:tcPr>
            <w:tcW w:w="57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268" w:hRule="exact"/>
        </w:trPr>
        <w:tc>
          <w:tcPr>
            <w:tcW w:w="57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268" w:hRule="exact"/>
        </w:trPr>
        <w:tc>
          <w:tcPr>
            <w:tcW w:w="57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268" w:hRule="exact"/>
        </w:trPr>
        <w:tc>
          <w:tcPr>
            <w:tcW w:w="57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268" w:hRule="exact"/>
        </w:trPr>
        <w:tc>
          <w:tcPr>
            <w:tcW w:w="57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268" w:hRule="exact"/>
        </w:trPr>
        <w:tc>
          <w:tcPr>
            <w:tcW w:w="57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ENCABEZAD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ENCABEZADO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GENERO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GENERO»</w:t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ESPECI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ESPECIE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UT_ESPE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UT_ESPEC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NK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NK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INFR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«INFRA»</w:t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INF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INFRA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IS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IS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SCPR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SCPRO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OCALIDAD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LOCALIDAD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UT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UTM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ALTUR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ALTUR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HABITA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HABITA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FECHA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FECHA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MERGEFIELD COLECTOR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«COLECTOR»</w:t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COLECTOR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COLECTOR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DETERM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DETERM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COLEC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COLECT»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HERBARIO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NHERBARIO»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727"/>
      <w:pgMar w:left="284" w:right="28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07:20:00Z</dcterms:created>
  <dc:creator>J. López</dc:creator>
  <dc:description/>
  <dc:language>en-US</dc:language>
  <cp:lastModifiedBy>J. López</cp:lastModifiedBy>
  <dcterms:modified xsi:type="dcterms:W3CDTF">1998-10-07T10:37:00Z</dcterms:modified>
  <cp:revision>2</cp:revision>
  <dc:subject/>
  <dc:title>Hortus Regius Matritensis (MA-Fungi)</dc:title>
</cp:coreProperties>
</file>