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39"/>
        <w:ind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1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Carmen Lujano</cp:lastModifiedBy>
  <cp:lastPrinted>2000-09-21T13:24:00Z</cp:lastPrinted>
  <dcterms:modified xsi:type="dcterms:W3CDTF">2018-11-26T09:50:00Z</dcterms:modified>
  <cp:revision>21</cp:revision>
  <dc:subject/>
  <dc:title>etiquetas de preparacion</dc:title>
</cp:coreProperties>
</file>