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3"/>
        <w:gridCol w:w="1371"/>
        <w:gridCol w:w="1371"/>
        <w:gridCol w:w="1372"/>
        <w:gridCol w:w="1372"/>
        <w:gridCol w:w="1372"/>
        <w:gridCol w:w="1372"/>
        <w:gridCol w:w="1414"/>
      </w:tblGrid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pt-PT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pt-PT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es-ES"/>
              </w:rPr>
            </w:pPr>
            <w:r>
              <w:rPr>
                <w:b/>
                <w:sz w:val="14"/>
                <w:lang w:val="es-E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pt-PT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MERGEFIELD NCOLECTOR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«NCOLECTOR»</w:t>
            </w:r>
            <w:r>
              <w:rPr>
                <w:sz w:val="12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pt-PT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,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exact" w:line="139"/>
        <w:ind w:left="34" w:right="34" w:hanging="0"/>
        <w:rPr>
          <w:vanish/>
          <w:sz w:val="14"/>
        </w:rPr>
      </w:pPr>
      <w:r>
        <w:rPr>
          <w:vanish/>
          <w:sz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PREP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1:54:00Z</dcterms:created>
  <dc:creator>J.L.G.</dc:creator>
  <dc:description>rev.: 22-VII-97
margenes:
sup. 0,4. inf. 1,5. izq. 1,5. der. 1,5 
tabla
  fila: exacto 56,7 pto
  col. ancho 2,35 cm
        separacion 0,1 cm </dc:description>
  <cp:keywords/>
  <dc:language>en-US</dc:language>
  <cp:lastModifiedBy>Carmen Lujano</cp:lastModifiedBy>
  <cp:lastPrinted>2018-07-05T11:27:00Z</cp:lastPrinted>
  <dcterms:modified xsi:type="dcterms:W3CDTF">2018-09-27T07:59:00Z</dcterms:modified>
  <cp:revision>45</cp:revision>
  <dc:subject/>
  <dc:title>etiquetas de preparacion</dc:title>
</cp:coreProperties>
</file>