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bib_abrev_tomo_seleccionadoCOMIT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bib_abrev_tomo_seleccionadoCOMITE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,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bib_abrev_tomo_seleccionadoBIB_ABREV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bib_abrev_tomo_seleccionadoBIB_ABREV»</w:t>
      </w:r>
      <w:r>
        <w:rPr>
          <w:sz w:val="22"/>
          <w:b/>
        </w:rPr>
        <w:fldChar w:fldCharType="end"/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Comentbib </w:instrText>
      </w:r>
      <w:r>
        <w:rPr>
          <w:sz w:val="22"/>
        </w:rPr>
        <w:fldChar w:fldCharType="separate"/>
      </w:r>
      <w:r>
        <w:rPr>
          <w:sz w:val="22"/>
        </w:rPr>
        <w:t>«Comentbib»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ÉNDICE III</w:t>
      <w:tab/>
      <w:tab/>
      <w:t>Printed on 01/09/00</w:t>
    </w:r>
  </w:p>
  <w:p>
    <w:pPr>
      <w:pStyle w:val="Header"/>
      <w:rPr>
        <w:b/>
        <w:b/>
      </w:rPr>
    </w:pPr>
    <w:r>
      <w:rPr>
        <w:b/>
      </w:rPr>
      <w:t>Obras autónom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04:00Z</dcterms:created>
  <dc:creator>Santiago Castroviejo</dc:creator>
  <dc:description/>
  <dc:language>en-US</dc:language>
  <cp:lastModifiedBy>MPardo</cp:lastModifiedBy>
  <dcterms:modified xsi:type="dcterms:W3CDTF">2004-06-23T11:06:00Z</dcterms:modified>
  <cp:revision>3</cp:revision>
  <dc:subject/>
  <dc:title>«COMITE», «BIB_ABREV»</dc:title>
</cp:coreProperties>
</file>